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униципальной службы, кадровой политики и делопроизводства администрации муниципального образования  Щербиновский муниципальный </w:t>
            </w:r>
          </w:p>
          <w:p>
            <w:pPr>
              <w:pStyle w:val="Normal"/>
              <w:snapToGrid w:val="false"/>
              <w:rPr/>
            </w:pPr>
            <w:r>
              <w:rPr/>
              <w:t>район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9 мая 2025 года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по результатам экспертизы проекта решения Совета муниципального образования Щербиновский муниципальный район Краснодарского края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</w:rPr>
        <w:t>«</w:t>
      </w:r>
      <w:r>
        <w:rPr>
          <w:color w:val="000000"/>
          <w:lang w:eastAsia="ru-RU"/>
        </w:rPr>
        <w:t>О внесении изменений в решение Совета муниципального образования Щербиновский район от 25 июня 2009 года № 5 «Об учреждении периодического печатного издания органов местного самоуправления муниципального образования Щербиновский район»</w:t>
      </w:r>
    </w:p>
    <w:p>
      <w:pPr>
        <w:pStyle w:val="Normal"/>
        <w:ind w:left="33" w:firstLine="177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муниципальный район Краснодарского края «О внесении изменений в решение Совета муниципального образования Щербиновский район от 25 июня 2009 года № 5 «Об учреждении периодического печатного издания органов местного самоуправления муниципального образования Щербиновский район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муниципальный район Краснодарского края 05 ма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Щербиновский </w:t>
      </w:r>
    </w:p>
    <w:p>
      <w:pPr>
        <w:pStyle w:val="Normal"/>
        <w:jc w:val="both"/>
        <w:rPr/>
      </w:pPr>
      <w:r>
        <w:rPr/>
        <w:t xml:space="preserve">муниципальный район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6-04T08:36:00Z</dcterms:modified>
  <cp:revision>128</cp:revision>
  <dc:subject/>
  <dc:title/>
</cp:coreProperties>
</file>