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муниципальный район Краснодарского края, начальнику финансового управления администрации муниципального образования  Щербиновский муниципальный район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 мая 2025 года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 xml:space="preserve">по результатам экспертизы проекта решения Совета муниципального образования Щербиновский муниципальный район Краснодарского края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 xml:space="preserve">«О внесении изменений в решение Совета муниципального образования Щербиновский район от 19 декабря 2024 года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4 «О бюджете муниципального образования Щербиновский муниципальный район Краснодарского края на 2025 год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и на плановый период 2026 и 2027 годов</w:t>
      </w:r>
      <w:r>
        <w:rPr>
          <w:color w:val="000000"/>
          <w:lang w:eastAsia="ru-RU"/>
        </w:rPr>
        <w:t>»</w:t>
      </w:r>
    </w:p>
    <w:p>
      <w:pPr>
        <w:pStyle w:val="Normal"/>
        <w:ind w:left="33" w:firstLine="177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муниципальный район Краснодарского края «</w:t>
      </w:r>
      <w:r>
        <w:rPr>
          <w:color w:val="000000"/>
        </w:rPr>
        <w:t>О внесении изменений в решение Совета муниципального образования Щербиновский район от 19 декабря 2024 года № 4 «О бюджете муниципального образования Щербиновский муниципальный район Краснодарского края на 2025 год и на плановый период 2026 и 2027 годов</w:t>
      </w:r>
      <w:r>
        <w:rPr/>
        <w:t xml:space="preserve">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муниципальный район Краснодарского края 30 апрел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Щербиновский </w:t>
      </w:r>
    </w:p>
    <w:p>
      <w:pPr>
        <w:pStyle w:val="Normal"/>
        <w:jc w:val="both"/>
        <w:rPr/>
      </w:pPr>
      <w:r>
        <w:rPr/>
        <w:t xml:space="preserve">муниципальный район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6-04T08:35:00Z</dcterms:modified>
  <cp:revision>127</cp:revision>
  <dc:subject/>
  <dc:title/>
</cp:coreProperties>
</file>