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марта 2025 года</w:t>
      </w:r>
    </w:p>
    <w:p>
      <w:pPr>
        <w:pStyle w:val="Normal"/>
        <w:ind w:left="33" w:firstLine="177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б утверждении Положения о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межбюджетных отношениях в муниципальном образовании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>Щербиновский район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 xml:space="preserve">Об утверждении Положения о межбюджетных отношениях в муниципальном образовании Щербиновский район» </w:t>
      </w:r>
      <w:r>
        <w:rPr/>
        <w:t xml:space="preserve">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7 марта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5-14T12:09:00Z</dcterms:modified>
  <cp:revision>124</cp:revision>
  <dc:subject/>
  <dc:title/>
</cp:coreProperties>
</file>