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19 декабря 2024 года № 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Щербиновск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й район Краснодарского края на 2025 год и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>на плановый период 2026 и 2027 годов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Щербиновский муниципальный район Краснодарского края, Совет муниципального образования Щербиновский муниципальный район Краснодарского края р е ш и 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решение Совета муниципального образования Щербиновский район от 19 декабря 2024 года № 4 «О бюджете муниципального образования Щербиновский муниципальный район Краснодарского края на 2025 год и на плановый период 2026 и 2027 годов»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пункт 1 статьи 1 изложить в следующей редакции: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«1. Утвердить основные характеристики бюджета муниципального образования Щербиновский </w:t>
      </w:r>
      <w:r>
        <w:rPr>
          <w:szCs w:val="28"/>
          <w:lang w:val="ru-RU"/>
        </w:rPr>
        <w:t xml:space="preserve">муниципальный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Краснодарского края</w:t>
      </w:r>
      <w:r>
        <w:rPr>
          <w:szCs w:val="28"/>
        </w:rPr>
        <w:t xml:space="preserve"> (далее – местный бюджет) на 2025 год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общий объем доходов в сумме 1 680 836 406,36 рублей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) общий объем расходов в </w:t>
      </w:r>
      <w:r>
        <w:rPr>
          <w:szCs w:val="28"/>
        </w:rPr>
        <w:t>сумме 1 709 571 105,63 рублей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верхний предел муниципального внутреннего долга муниципального образования Щербиновский муниципальный район Краснодарского края по состоянию на 1 января 2026 года в сумме 34 000 000,00 рублей, в том числе верхний предел долга по муниципальным гарантиям муниципального образования Щербиновский муниципальный район Краснодарского края в валюте Российской Федерации в сумме 0,00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дефицит местного бюджета в сумме 28 734 699,27 рублей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приложение № 4 изложить в новой редакции (приложение № 1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приложение № 5 изложить в новой редакции (приложение № 2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приложение № 6 изложить в новой редакции (приложение № 3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5) приложение № 7 изложить в новой редакции (приложение № 4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решение на официальном сайте Совета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4.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86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Cs w:val="28"/>
              </w:rPr>
              <w:t>район Краснодарского края _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йон Краснодарского края</w:t>
            </w:r>
          </w:p>
          <w:p>
            <w:pPr>
              <w:pStyle w:val="Normal"/>
              <w:ind w:left="36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49:00Z</dcterms:created>
  <dc:creator>Денис Г. Товкач</dc:creator>
  <dc:description/>
  <cp:keywords/>
  <dc:language>en-US</dc:language>
  <cp:lastModifiedBy>Виктория С. Колмыкова</cp:lastModifiedBy>
  <cp:lastPrinted>2025-04-23T15:23:00Z</cp:lastPrinted>
  <dcterms:modified xsi:type="dcterms:W3CDTF">2025-05-28T05:22:00Z</dcterms:modified>
  <cp:revision>56</cp:revision>
  <dc:subject/>
  <dc:title/>
</cp:coreProperties>
</file>