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на принятие администрацией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Щербиновский муниципальный район Краснода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я от администрации Екатер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части полномочий по организаци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ах поселения теплоснабжения на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рассмотрев решение Совета Екатериновского сельского поселения Щербиновского района от 28 апреля 2025 года № 4 «О передаче администрацией Екатериновского сельского поселения Щербиновского района администрации муниципального образовании Щербиновский район исполнения части полномочий по организации в границах поселения теплоснабжения населения на 2025 год» Совет муниципального образования Щербиновский муниципальный район Краснодарского края       р е ш и л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на принятие администрацией муниципального образования Щербиновский муниципальный район Краснодарского края от администрации Екатериновского сельского поселения Щербиновского района части полномочий по организации в границах поселения теплоснабжения населения на 2025 год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ередаваемых полномочий по решению вопросов местного значения производить за счет межбюджетных трансфертов, предоставляемых из бюджета Екатериновского сельского поселения Щербиновского района в бюджет муниципального образования Щербиновский муниципальный район Краснодарского края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решение на официальном сайте Совета муниципального образования Щербиновский муниципальны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5. Контроль за выполнением настоящего решения возложить на постоянную комиссию Совета муниципального образования Щербинов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pacing w:val="-2"/>
          <w:sz w:val="28"/>
          <w:szCs w:val="28"/>
        </w:rPr>
        <w:t xml:space="preserve"> по вопросам агропромышленного комплекса, имущественным и земельным отношениям и жилищно-коммунальному хозяйству (Абрамов) и заместителя главы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 xml:space="preserve">муниципального образования Щербиновский </w:t>
      </w:r>
      <w:r>
        <w:rPr>
          <w:sz w:val="28"/>
          <w:szCs w:val="28"/>
        </w:rPr>
        <w:t xml:space="preserve">муниципальный район Краснодарского края </w:t>
      </w:r>
      <w:r>
        <w:rPr>
          <w:spacing w:val="-2"/>
          <w:sz w:val="28"/>
          <w:szCs w:val="28"/>
        </w:rPr>
        <w:t>Д.Н. Агашко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6. Решение вступает в силу на следующий день после его официального опубликования</w:t>
      </w:r>
      <w:r>
        <w:rPr>
          <w:color w:val="C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43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муниципальный район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Ю. Дормидонтов</w:t>
            </w:r>
          </w:p>
        </w:tc>
      </w:tr>
    </w:tbl>
    <w:p>
      <w:pPr>
        <w:pStyle w:val="Style17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360" w:right="5395" w:hanging="0"/>
      <w:jc w:val="both"/>
    </w:pPr>
    <w:rPr>
      <w:b/>
      <w:bCs/>
    </w:rPr>
  </w:style>
  <w:style w:type="paragraph" w:styleId="Style20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03:00Z</dcterms:created>
  <dc:creator>Александр</dc:creator>
  <dc:description/>
  <cp:keywords/>
  <dc:language>en-US</dc:language>
  <cp:lastModifiedBy>jkh3</cp:lastModifiedBy>
  <cp:lastPrinted>2025-05-26T16:46:00Z</cp:lastPrinted>
  <dcterms:modified xsi:type="dcterms:W3CDTF">2025-05-26T13:46:00Z</dcterms:modified>
  <cp:revision>21</cp:revision>
  <dc:subject/>
  <dc:title>Совет муниципального образования</dc:title>
</cp:coreProperties>
</file>