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образования Щербиновский муниципальны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йон Краснодарского края от 19 декабря 2024 года № 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бюджете муниципального образования Щербиновск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униципальный район Краснодарского края на 2025 год и 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>на плановый период 2026 и 2027 годов</w:t>
      </w:r>
      <w:r>
        <w:rPr>
          <w:b/>
          <w:szCs w:val="28"/>
        </w:rPr>
        <w:t>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szCs w:val="28"/>
        </w:rPr>
        <w:t>В соответствии с Бюджетным кодексом Российской Федерации, Уставом муниципального образования Щербиновский муниципальный район Краснодарского края, Совет муниципального образования Щербиновский муниципальный район Краснодарского края р е ш и л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Внести в решение Совета муниципального образования Щербиновский муниципальный район Краснодарского края от 19 декабря 2024 года № 4 «О бюджете муниципального образования Щербиновский муниципальный район Краснодарского края на 2025 год и на плановый период 2026 и 2027 годов» следующие измене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1) пункт 1 статьи 1 изложить в следующей редакции: 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«1. Утвердить основные характеристики бюджета муниципального образования Щербиновский </w:t>
      </w:r>
      <w:r>
        <w:rPr>
          <w:szCs w:val="28"/>
          <w:lang w:val="ru-RU"/>
        </w:rPr>
        <w:t xml:space="preserve">муниципальный </w:t>
      </w:r>
      <w:r>
        <w:rPr>
          <w:szCs w:val="28"/>
        </w:rPr>
        <w:t>район</w:t>
      </w:r>
      <w:r>
        <w:rPr>
          <w:szCs w:val="28"/>
          <w:lang w:val="ru-RU"/>
        </w:rPr>
        <w:t xml:space="preserve"> Краснодарского края</w:t>
      </w:r>
      <w:r>
        <w:rPr>
          <w:szCs w:val="28"/>
        </w:rPr>
        <w:t xml:space="preserve"> (далее – местный бюджет) на 2025 год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) общий объем доходов в сумме 1 680 838 406,36 рублей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2) общий объем расходов в </w:t>
      </w:r>
      <w:r>
        <w:rPr>
          <w:szCs w:val="28"/>
        </w:rPr>
        <w:t>сумме 1 696 686 493,98 рублей</w:t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3) верхний предел муниципального внутреннего долга муниципального образования Щербиновский муниципальный район Краснодарского края по состоянию на 1 января 2026 года в сумме 34 000 000,00 рублей, в том числе верхний предел долга по муниципальным гарантиям муниципального образования Щербиновский муниципальный район Краснодарского края в валюте Российской Федерации в сумме 0,00 рубл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4) дефицит местного бюджета в сумме 15 848 087,62 рублей.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) приложение № 4 изложить в новой редакции (приложение № 1)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3) приложение № 5 изложить в новой редакции (приложение № 2)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4) приложение № 6 изложить в новой редакции (приложение № 3)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5) приложение № 7 изложить в новой редакции (приложение № 4)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решение на официальном сайте Совета муниципального образования Щербиновский муниципальный район Краснодарского кра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szCs w:val="28"/>
          <w:lang w:val="ru-RU"/>
        </w:rPr>
        <w:t>4. Решение вступает в силу на следующий день после его официального опубликования.</w:t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1486" w:hRule="atLeast"/>
        </w:trPr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Председатель Сове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Щербиновский муниципальный 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szCs w:val="28"/>
              </w:rPr>
              <w:t>район Краснодарского края _____________________ М.Н. Кряж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няющий полномочия главы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Щербиновский муниципальный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йон Краснодарского края</w:t>
            </w:r>
          </w:p>
          <w:p>
            <w:pPr>
              <w:pStyle w:val="Normal"/>
              <w:ind w:left="36" w:hanging="0"/>
              <w:jc w:val="left"/>
              <w:rPr>
                <w:szCs w:val="28"/>
              </w:rPr>
            </w:pPr>
            <w:r>
              <w:rPr>
                <w:szCs w:val="28"/>
              </w:rPr>
              <w:t>________________ С.Ю. Дормидонтов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07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FF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Style21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5:49:00Z</dcterms:created>
  <dc:creator>Денис Г. Товкач</dc:creator>
  <dc:description/>
  <cp:keywords/>
  <dc:language>en-US</dc:language>
  <cp:lastModifiedBy>Денис Г. Товкач</cp:lastModifiedBy>
  <cp:lastPrinted>2025-04-23T15:23:00Z</cp:lastPrinted>
  <dcterms:modified xsi:type="dcterms:W3CDTF">2025-04-30T11:13:00Z</dcterms:modified>
  <cp:revision>53</cp:revision>
  <dc:subject/>
  <dc:title/>
</cp:coreProperties>
</file>