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4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_ № __)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субсидий бюджетам сельских посел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ербиновского района из 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ербиновский район 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685"/>
        <w:gridCol w:w="2127"/>
      </w:tblGrid>
      <w:tr>
        <w:trPr>
          <w:trHeight w:val="4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убсид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ощербиновское сельско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Щербиновского района в целях софинансирования расходных обязательств поселений, связанных с работами по озеленению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3 408,8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3 408,8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Щербиновский район, начальник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финансового управления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образования Щербиновский район                                                      Н.Н. Шевченко                      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02:00Z</dcterms:created>
  <dc:creator>КауноваСВ</dc:creator>
  <dc:description/>
  <cp:keywords/>
  <dc:language>en-US</dc:language>
  <cp:lastModifiedBy>Денис Г. Товкач</cp:lastModifiedBy>
  <cp:lastPrinted>2023-12-12T11:53:00Z</cp:lastPrinted>
  <dcterms:modified xsi:type="dcterms:W3CDTF">2025-04-11T09:53:00Z</dcterms:modified>
  <cp:revision>11</cp:revision>
  <dc:subject/>
  <dc:title>Приложение</dc:title>
</cp:coreProperties>
</file>