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о межбюджетных отношения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в муниципальном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ельских поселений Щерби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1. Настоящий Порядок в соответствии со статьей 142.3 Бюджетного кодекса Российской Федерации устанавливает случаи и порядок предоставления субсидий из бюджета муниципального образования Щербиновский район (далее – муниципальный район) бюджетам сельских поселений Щербиновского района (далее – сельские поселения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Цели и случаи предоставления субсидий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. Субсидии из бюджета муниципального района предоставляются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2. Распределение субсидий бюджетам сельских поселений утверждается решением Совета муниципального образования Щербиновский район о бюджете на очередной финансовый год и на плановый период (далее – Решение о бюджете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 Субсидии предоставляются на основании обращения главы сельского поселения об оказании финансовой поддержки в реализации вопросов местного знач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Условия предоставления субсидий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 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 наличие муниципального правового акта, устанавливающего расходное сельского поселения, в целях софинансирования которого предоставляется субсид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наличие в бюджете сельского поселения (сводной бюджетной росписи) бюджетных ассигнований на исполнение расходного обязательства сельского поселения, в целях софинансирования которого предоставляется субсидия, в объеме, необходимом для его исполнения, включая размер планируемой к предоставлению из бюджета муниципального района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) заключение соглашения о предоставлении субсидии (далее - соглашение) в соответствии с разделом 5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 Субсидии предоставляются в пределах бюджетных ассигнований и лимитов бюджетных обязательств, предусматриваемых Решением </w:t>
      </w:r>
      <w:r>
        <w:rPr>
          <w:sz w:val="28"/>
          <w:szCs w:val="28"/>
        </w:rPr>
        <w:t>о бюджете на цели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указанные в пункте 2.1 раздела 2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рядок предоставления субсидий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. Для рассмотрения вопроса о предоставлении субсидии глава сельского поселения направляет главе муниципального образования Щербиновский район (далее – глава района) мотивированное обращение о выделении финансовых средств с приложением подтверждающих расчетов и обоснований необходим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2. Глава района рассматривает мотивированное обращение главы сельского поселения на основании  заключения структурных подразделений администрации муниципального района, курирующих соответствующее направление, о целесообразности, необходимости осуществления данных расходов, правильности и достоверности представленных расчетов и о возможности выделения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3. При принятии положительного решения по факту рассмотрения обращения главы сельского поселения, глава района в целях предоставления субсидии из бюджета муниципального района бюджету сельского поселения инициирует внесение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4. </w:t>
      </w:r>
      <w:r>
        <w:rPr>
          <w:sz w:val="28"/>
          <w:szCs w:val="28"/>
        </w:rPr>
        <w:t>Перечисление субсидий из бюджета муниципального района в бюджет сельского поселения осуществляется в установленном порядке на единый счет бюджета, открытый администрации сельского поселения в Управлении Федерального казначейства по Краснодарскому краю, в пределах суммы, необходимой для оплаты денежных обязательств по расходам получателей средств бюджета сельского поселения, в целях софинансирования которых предоставляется субсидия, в доле, соответствующей уровню софинансирования расходного обязательства сельского поселения, указанному в соглашени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еречисление субсидий осуществляется на основании муниципальных контрактов (договоров) на поставку товаров, выполнение работ, оказание услуг с учетом порядка оплаты, предусмотренного указанными контрактами (договорами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5. Результат использования субсидии: «Количество реализованных в полном объеме мероприятий с привлечением средств бюджета муниципального образования Щербиновский район» (далее – результат), значение которого устанавливается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ходование субсидии является эффективным, если достигнут результ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6. Администрация сельского поселения представляет в уполномоченный орган администрации муниципального района, определенный муниципальным правовым актом администрации муниципального района (далее – Уполномоченный орган), отчетность об использовании субсидии по форме и в сроки, установленные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7. Оценка эффективности использования субсидии с учетом обязательств по достижению значению результата, установленного в соответствии с пунктом 4.5 настоящего раздела, осуществляется Уполномоченным органом на основании данных отчетности, представленной администрацией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8. Не использованные по состоянию на 1 января текущего финансового года субсидии, имеющие целевое назначение, подлежат возврату в доход бюджета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, являющийся главным администратором средств бюджета муниципального района, принимает решение о наличии потребности в указанных в абзаце первом настоящего пункта субсидиях и о возврате средств в объеме, не превышающем остатка указанных субсидий, в текущем финансовом году в доход бюджета сельского поселения, которому они были ранее предоставлены, для финансового обеспечения расходов бюджета сельского поселения, соответствующих целям предоставления указанных субсидий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9. В случае если сельским поселением по состоянию на 31 декабря года предоставления субсидии допущены нарушения обязательств, предусмотренных соглашением, и указанные нарушения не устранены, средства подлежат возврату в доход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0. В случае нецелевого использования субсидии и (или) нарушения сельским поселениям условий ее предоставления, в том числе невозврата сельским поселением средств в бюджет муниципального района, к нему применяются бюджетные меры принуждения, предусмотренные бюджетны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1 Контроль за соблюдением условий предоставления субсидий и выполнением соглашения о представления субсидии осуществляется Уполномоченным органом и органами муниципального финансового контрол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Порядок заключения соглашений о предоставлении субсидий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 Типовые формы соглашения и дополнительных соглашений к соглашению, предусматривающих внесение в него изменений и его расторжение, утверждаются финансовым органом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2. Соглашени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цель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размер предоставляемой субсидии, порядок, условия предоставления и сроки ее перечисления в бюджет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) объем бюджетных ассигнований бюджета сельского поселения (сводной бюджетной росписи) на исполнение соответствующих расходных обязательств, в целях софинансирования которых предоставляетс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) значения результатов использова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) обязательства по достижению результатов субсид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 сроки и порядок представления отчетности об осуществлении расходов бюджета сельского поселения, в целях софинансирования которых предоставляется субсидия, а также о достижении значений результатов использовании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7) указание органа администрации сельского поселения, на который возлагаются функции по исполнению (координации исполнения) соглашения и предоставлению отчет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) порядок осуществления контроля за выполнением сельским поселением обязательств, предусмотр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9) обязательства сельского поселения по возврату субсидии в бюджет муниципального района и случаи наступления таки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0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1) положение о порядке вступления в силу соглашени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4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5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6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8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9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0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4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5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6">
    <w:name w:val="Номер2"/>
    <w:basedOn w:val="2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8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29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0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</w:pPr>
    <w:rPr/>
  </w:style>
  <w:style w:type="paragraph" w:styleId="Xl119">
    <w:name w:val="xl119"/>
    <w:basedOn w:val="Normal"/>
    <w:qFormat/>
    <w:pPr>
      <w:spacing w:before="280" w:after="280"/>
    </w:pPr>
    <w:rPr/>
  </w:style>
  <w:style w:type="paragraph" w:styleId="Xl120">
    <w:name w:val="xl120"/>
    <w:basedOn w:val="Normal"/>
    <w:qFormat/>
    <w:pP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center"/>
    </w:pPr>
    <w:rPr/>
  </w:style>
  <w:style w:type="paragraph" w:styleId="Xl128">
    <w:name w:val="xl128"/>
    <w:basedOn w:val="Normal"/>
    <w:qFormat/>
    <w:pPr>
      <w:spacing w:before="280" w:after="280"/>
      <w:jc w:val="right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Xl132">
    <w:name w:val="xl132"/>
    <w:basedOn w:val="Normal"/>
    <w:qFormat/>
    <w:pP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39:00Z</dcterms:created>
  <dc:creator>HOME</dc:creator>
  <dc:description/>
  <cp:keywords/>
  <dc:language>en-US</dc:language>
  <cp:lastModifiedBy>Денис Г. Товкач</cp:lastModifiedBy>
  <cp:lastPrinted>2022-07-26T11:52:00Z</cp:lastPrinted>
  <dcterms:modified xsi:type="dcterms:W3CDTF">2025-03-17T10:44:00Z</dcterms:modified>
  <cp:revision>28</cp:revision>
  <dc:subject/>
  <dc:title>       </dc:title>
</cp:coreProperties>
</file>