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/>
      </w:pPr>
      <w:r>
        <w:rPr/>
        <w:t>ПРИЛОЖЕНИЕ</w:t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  <w:t xml:space="preserve">УТВЕРЖДЕН </w:t>
      </w:r>
    </w:p>
    <w:p>
      <w:pPr>
        <w:pStyle w:val="Normal"/>
        <w:ind w:left="5954" w:hanging="0"/>
        <w:jc w:val="center"/>
        <w:rPr/>
      </w:pPr>
      <w:r>
        <w:rPr/>
        <w:t>решением Совета</w:t>
      </w:r>
    </w:p>
    <w:p>
      <w:pPr>
        <w:pStyle w:val="Normal"/>
        <w:ind w:left="5954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954" w:hanging="0"/>
        <w:jc w:val="center"/>
        <w:rPr/>
      </w:pPr>
      <w:r>
        <w:rPr/>
        <w:t>Щербиновский район</w:t>
      </w:r>
    </w:p>
    <w:p>
      <w:pPr>
        <w:pStyle w:val="Normal"/>
        <w:ind w:left="5954" w:hanging="0"/>
        <w:jc w:val="center"/>
        <w:rPr/>
      </w:pPr>
      <w:r>
        <w:rPr/>
        <w:t>от ____________  № _____</w:t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земельных участков, предназначенных для предоставления граждан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еющим трех и более детей, в собственность бесплатно в целях </w:t>
      </w:r>
    </w:p>
    <w:p>
      <w:pPr>
        <w:pStyle w:val="Normal"/>
        <w:jc w:val="center"/>
        <w:rPr/>
      </w:pPr>
      <w:r>
        <w:rPr>
          <w:b/>
        </w:rPr>
        <w:t>индивидуального  жилищного строительства или ведения лич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собного хозяйства (приусадебный земельный участок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униципального образования Щербиновский рай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38"/>
        <w:gridCol w:w="3543"/>
        <w:gridCol w:w="1417"/>
        <w:gridCol w:w="198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(адрес)</w:t>
            </w:r>
          </w:p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ешенного исполь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</w:t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105004:7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р-н. Щербиновский, с. Шабельско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епная, 54/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707032:4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ский край, р-н. Щербиновский, ст-ца. Старощербиновская, ул. Комсомоль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. 77/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707034:8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аснодарский край, р-н. Щербиновский, ст-ца. Старощербиновская, ул. Комсомоль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602004:1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раснодарский край, р-н. Щербиновский, п. Щербиновский, ул. Западн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. 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6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602004:1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р-н. Щербиновский, п. Щербиновский, ул. Западная, уч. 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ля индивидуального жилищного строительства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602004:1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р-н. Щербиновский, п. Щербиновский, ул. Западная, уч.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803006:8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р-н. Щербиновский, ст-ца Новощербиновская, ул. Дружбы, 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6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803003:16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дарский край, Щербиновский муниципальный район, Новощербиновское сельское поселение, станица Новощербиновская, улица Ейская, земельный участок 28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3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23:36:0803006:9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Щербиновский район, станица Новощербиновская, улица Октябрьская, 1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муниципального </w:t>
      </w:r>
    </w:p>
    <w:p>
      <w:pPr>
        <w:pStyle w:val="Normal"/>
        <w:rPr/>
      </w:pPr>
      <w:r>
        <w:rPr/>
        <w:t>образования Щербиновский район,</w:t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>
          <w:sz w:val="24"/>
          <w:szCs w:val="24"/>
        </w:rPr>
      </w:pPr>
      <w:r>
        <w:rPr/>
        <w:t>образования Щербиновский район                                                    Н.Н. Шевченко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11:00Z</dcterms:created>
  <dc:creator>Компьютер</dc:creator>
  <dc:description/>
  <dc:language>en-US</dc:language>
  <cp:lastModifiedBy>Елена Скидан</cp:lastModifiedBy>
  <cp:lastPrinted>2023-04-04T15:23:00Z</cp:lastPrinted>
  <dcterms:modified xsi:type="dcterms:W3CDTF">2025-02-26T13:22:00Z</dcterms:modified>
  <cp:revision>7</cp:revision>
  <dc:subject/>
  <dc:title>О внесении изменений в приложение к решению районного Совета</dc:title>
</cp:coreProperties>
</file>