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7143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Cs w:val="28"/>
        </w:rPr>
        <w:t>_____________________________ СЕССИЯ</w:t>
      </w:r>
    </w:p>
    <w:p>
      <w:pPr>
        <w:pStyle w:val="Normal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ШЕНИЕ</w:t>
      </w:r>
    </w:p>
    <w:p>
      <w:pPr>
        <w:pStyle w:val="Header"/>
        <w:tabs>
          <w:tab w:val="clear" w:pos="708"/>
          <w:tab w:val="left" w:pos="0" w:leader="none"/>
          <w:tab w:val="left" w:pos="7920" w:leader="none"/>
          <w:tab w:val="right" w:pos="9639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lang w:val="ru-RU"/>
        </w:rPr>
        <w:t>______________</w:t>
      </w:r>
      <w:r>
        <w:rPr>
          <w:b/>
          <w:bCs/>
          <w:szCs w:val="28"/>
        </w:rPr>
        <w:t xml:space="preserve">                                                                                 № </w:t>
      </w:r>
      <w:r>
        <w:rPr>
          <w:b/>
          <w:bCs/>
          <w:szCs w:val="28"/>
          <w:lang w:val="ru-RU"/>
        </w:rPr>
        <w:t>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щербин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Щербиновский район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b/>
          <w:szCs w:val="28"/>
          <w:lang w:val="ru-RU"/>
        </w:rPr>
        <w:t>19</w:t>
      </w:r>
      <w:r>
        <w:rPr>
          <w:b/>
          <w:szCs w:val="28"/>
        </w:rPr>
        <w:t xml:space="preserve"> декабря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«О бюджете муниципального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образования Щербиновский район 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 xml:space="preserve"> и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>на плановый период 2026 и 2027 годов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Щербиновский район, Совет муниципального образования Щербиновский район  р е ш и 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решение Совета муниципального образования Щербиновский район от 19 декабря 2024 года № 4 «О бюджете муниципального образования Щербиновский район на 2025 год и на плановый период 2026 и 2027 годов»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статью 1 изложить в следующей редакции: </w:t>
      </w:r>
    </w:p>
    <w:p>
      <w:pPr>
        <w:pStyle w:val="TextBodyIndent"/>
        <w:widowControl w:val="false"/>
        <w:rPr/>
      </w:pPr>
      <w:r>
        <w:rPr>
          <w:szCs w:val="28"/>
        </w:rPr>
        <w:t>«1. Утвердить основные характеристики бюджета муниципального образования Щербиновский район (далее – местный бюджет) на 2025 год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) общий объем доходов в сумме 1 655 815 388,27 рублей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) общий объем расходов в </w:t>
      </w:r>
      <w:r>
        <w:rPr>
          <w:szCs w:val="28"/>
        </w:rPr>
        <w:t>сумме 1 659 198 673,58 рублей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верхний предел муниципального внутреннего долга муниципального образования Щербиновский район по состоянию на 1 января 2026 года в сумме 34 000 000,00 рублей, в том числе верхний предел долга по муниципальным гарантиям муниципального образования Щербиновский район в валюте Российской Федерации в сумме 0,00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дефицит местного бюджета в сумме 3 383 285,31рубле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. Утвердить основные характеристики местного бюджета на 2026 год и на 2027 год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общий объем доходов на 2026 год в сумме 1 363 907 700,00 рублей и на 2027 год в сумме 1 512 486 500,00 рублей;</w:t>
      </w:r>
      <w:r>
        <w:rPr>
          <w:szCs w:val="20"/>
        </w:rPr>
        <w:t xml:space="preserve">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) общий объем расходов на 2026 год в сумме </w:t>
      </w:r>
      <w:r>
        <w:rPr>
          <w:szCs w:val="28"/>
        </w:rPr>
        <w:t>1 363 907 700,00 рублей и на 2027 год в сумме 1 512 486 500,00 рублей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верхний предел муниципального внутреннего долга муниципального образования Щербиновский район по состоянию на 1 января 2027 года в сумме 34 000 000,00 рублей, в том числе верхний предел долга по муниципальным гарантиям муниципального образования Щербиновский район</w:t>
      </w:r>
      <w:r>
        <w:rPr>
          <w:szCs w:val="20"/>
        </w:rPr>
        <w:t xml:space="preserve"> </w:t>
      </w:r>
      <w:r>
        <w:rPr>
          <w:szCs w:val="28"/>
        </w:rPr>
        <w:t>в валюте Российской Федерации в сумме 0,00 рублей, и верхний предел муниципального долга муниципального образования Щербиновский район по состоянию на 1 января 2028 года в сумме 34 000 000,00 рублей, в том числе верхний предел долга по муниципальным гарантиям муниципального образования Щербиновский район</w:t>
      </w:r>
      <w:r>
        <w:rPr>
          <w:szCs w:val="20"/>
        </w:rPr>
        <w:t xml:space="preserve"> </w:t>
      </w:r>
      <w:r>
        <w:rPr>
          <w:szCs w:val="28"/>
        </w:rPr>
        <w:t>в валюте Российской Федерации в сумме 0,00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дефицит местного бюджета на 2026 год в сумме 0,00 рублей и на 2027 год в сумме 0,00 рублей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приложение № 1 изложить в новой редакции (приложение № 1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приложение № 2 изложить в новой редакции (приложение № 2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приложение № 4 изложить в новой редакции (приложение № 3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5) приложение № 5 изложить в новой редакции (приложение № 4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6) приложение № 6 изложить в новой редакции (приложение № 5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7) приложение № 7 изложить в новой редакции (приложение № 6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4. Решение вступает в силу со дня его официального опубликования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86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_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ind w:left="36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5:49:00Z</dcterms:created>
  <dc:creator>Денис Г. Товкач</dc:creator>
  <dc:description/>
  <cp:keywords/>
  <dc:language>en-US</dc:language>
  <cp:lastModifiedBy>Виктория С. Колмыкова</cp:lastModifiedBy>
  <cp:lastPrinted>2025-02-17T09:43:00Z</cp:lastPrinted>
  <dcterms:modified xsi:type="dcterms:W3CDTF">2025-03-14T12:46:00Z</dcterms:modified>
  <cp:revision>30</cp:revision>
  <dc:subject/>
  <dc:title/>
</cp:coreProperties>
</file>