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341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3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5341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3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41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41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3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ХЕ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мандатных избирательных округов для проведения выборов депутатов Совета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збирателей, зарегистрированных на территории муниципального образования Щербиновский район по состоянию</w:t>
        <w:br/>
        <w:t>на 01 января 2025 г. – 27751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мещаемых мандатов – 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норма представительства на один депутатский мандат – 1387 избирателей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рехмандатный избирательный округ № 1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Количество избирателей </w:t>
      </w:r>
      <w:r>
        <w:rPr>
          <w:rFonts w:eastAsia="Calibri"/>
          <w:color w:val="000000"/>
          <w:sz w:val="28"/>
          <w:szCs w:val="28"/>
          <w:lang w:eastAsia="en-US"/>
        </w:rPr>
        <w:t>– 4260 человек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ритория избирательного округа включает в себя часть территории Старощербиновского сельского поселения в границах: в станице Старощербиновской – по улице Германа (четная сторона) от северной окраины станицы до улицы Розы Люксембург; по улице Розы Люксембург (четная сторона) от улицы Германа до улицы Карла Маркса; по улице Карла Маркса (четная сторона) от улицы Розы Люксембург до южной окраины станицы; по южной окраине станицы от улицы Карла Маркса до западной окраины станицы; по западной окраине станицы от южной окраины станицы до северной окраины станицы; по северной окраине станицы от западной окраины станицы до улицы Германа (территория избирательного участка № 57-0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 территории Новощербиновского сельского поселения в границах: в станице Новощербиновской – по улице Хлебная (четная сторона) от северной окраины станицы до улицы Телеграфная; по улице Телеграфная (четная сторона) до улицы Шевченко; по улице Шевченко (нечетная сторона) от улицы Телеграфная до улицы Пушкина; по улице Пушкина (четная сторона) от улицы Шевченко до улицы Запорожская; по улице Запорожская (четная и нечетная сторона) от улицы Пушкина; по улице Телеграфная(четная и нечетная сторона) от улицы Шевченко до южной окраины станицы; от южной окраины станицы  до западной окраины станицы; по западной окраине станицы от южной окраины станицы до северной окраины станицы; по северной окраине станицы от западной окраины станицы до улицы Хлебная (территория избирательного участка № 57-08).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рехмандатный избирательный округ № 2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Количество избирателей – </w:t>
      </w:r>
      <w:r>
        <w:rPr>
          <w:rFonts w:eastAsia="Calibri"/>
          <w:color w:val="000000"/>
          <w:sz w:val="28"/>
          <w:szCs w:val="28"/>
          <w:lang w:eastAsia="en-US"/>
        </w:rPr>
        <w:t>4278 че</w:t>
      </w:r>
      <w:r>
        <w:rPr>
          <w:rFonts w:eastAsia="Calibri"/>
          <w:sz w:val="28"/>
          <w:szCs w:val="28"/>
          <w:lang w:eastAsia="en-US"/>
        </w:rPr>
        <w:t>ловек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ерритория избирательного округа включает в себя часть территории Старощербиновского сельского поселения в границах: в станице Старощербиновской – от улицы Германа до улицы Энгельса по северной окраине станицы; по улице Энгельса (четная сторона) от северной окраины станицы до улицы Карла Либкнехта; по улице Карла Либкнехта (четная сторона) от улицы Энгельса до улицы Чкалова; по улице Чкалова (четная сторона) от улицы Карла Либкнехта до переулка Чапаева; по переулку Чапаева (четная сторона) от улицы Чкалова до улицы Карла Маркса; по улице Карла Маркса (нечетная сторона) от переулка Чапаева до улицы Розы Люксембург; по улице Розы Люксембург (нечетная сторона) от улицы Карла Маркса до улицы Германа; по улице Германа (нечетная сторона) от улицы Розы Люксембург до северной окраины станицы (территория избирательного участка </w:t>
      </w:r>
      <w:r>
        <w:rPr>
          <w:rFonts w:eastAsia="Calibri"/>
          <w:color w:val="000000"/>
          <w:sz w:val="28"/>
          <w:szCs w:val="28"/>
          <w:lang w:eastAsia="en-US"/>
        </w:rPr>
        <w:t>№ 57-02)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Часть территории Новощербиновского сельского поселения в границах: в станице Новощербиновской –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по улице Хлебная (нечетная сторона) от северной окраины станицы до улицы Телеграфная; по улице Телеграфная (нечетная сторона) до улицы Шевченко; по улице Шевченко (четная сторона) от улицы Телеграфная до улицы Пушкина; по улице Пушкина (нечетная сторона) от улицы Шевченко до южной окраины станицы; по улице Дружбы (четная и нечетная сторона) от улицы Пушкина до улицы Телеграфная; по южной окраине станицы от улицы Телеграфная до восточной окраины станицы; по восточной окраине станицы от южной окраины станицы до северной окраины станицы;  по северной окраине станицы от восточной окраины станицы до улицы Хлебная</w:t>
      </w:r>
      <w:r>
        <w:rPr>
          <w:rFonts w:eastAsia="Calibri"/>
          <w:color w:val="000000"/>
          <w:sz w:val="28"/>
          <w:szCs w:val="28"/>
          <w:lang w:eastAsia="en-US"/>
        </w:rPr>
        <w:t>(территория избирательного участка № 57-09)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рехмандатный избирательный округ № 3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личество избирателей – </w:t>
      </w:r>
      <w:r>
        <w:rPr>
          <w:rFonts w:eastAsia="Calibri"/>
          <w:color w:val="000000"/>
          <w:sz w:val="28"/>
          <w:szCs w:val="28"/>
          <w:lang w:eastAsia="en-US"/>
        </w:rPr>
        <w:t>4170 человек.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ерритория избирательного округа включает в себя часть территории Старощербиновского сельского поселения в границах: в станице Старощербиновской – по улице Красная (четная сторона) от северной окраины станицы до южной окраины станицы; по южной окраине от улицы Красная до улицы Карла Маркса; по улице Карла Маркса (нечетная сторона) от южной окраины станицы до переулка Чапаева; по переулку Чапаева (нечетная сторона) от улицы Карла Маркса до улицы Чкалова; по улице Чкалова (нечетная сторона) от переулка Чапаева до улицы Карла Либкнехта; по улице Карла Либкнехта (нечетная сторона) от улицы Чкалова до улицы Энгельса; по улице Энгельса (нечетная сторона) от улицы Карла Либкнехта до северной окраины станицы; по северной окраине станицы от улицы Энгельса до улицы Красная </w:t>
      </w:r>
      <w:bookmarkStart w:id="0" w:name="_Hlk187675597"/>
      <w:r>
        <w:rPr>
          <w:rFonts w:eastAsia="Calibri"/>
          <w:sz w:val="28"/>
          <w:szCs w:val="28"/>
          <w:lang w:eastAsia="en-US"/>
        </w:rPr>
        <w:t xml:space="preserve">(территории избирательных </w:t>
      </w:r>
      <w:r>
        <w:rPr>
          <w:rFonts w:eastAsia="Calibri"/>
          <w:color w:val="000000"/>
          <w:sz w:val="28"/>
          <w:szCs w:val="28"/>
          <w:lang w:eastAsia="en-US"/>
        </w:rPr>
        <w:t>участков № 57-03, № 57-04).</w:t>
      </w:r>
      <w:bookmarkEnd w:id="0"/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рехмандатный избирательный округ № 4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личество избирателей – 4075 человек.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Территория избирательного округа включает в себя часть территории Старощербиновского сельского поселения в границах: в станице Старощербиновской – по улице Красная (нечетная сторона) от улицы Шевченко до южной окраины станицы; по южной окраине станицы от улицы Красная до восточной окраины станицы; по восточной окраине станицы от южной окраины станицы до улицы Шевченко; по улице Шевченко (нечетная сторона) от восточной окраины станицы до улицы Красная (территории избирательных участков           № 57-06, № 57-07)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рехмандатный избирательный округ № 5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Количество избирателей – 4081 человек.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Территория избирательного округа включает в себя территориюЕкатериновского сельского поселения полностью (территории избирательных участков № 57-15, № 57-16, № 57-17) и часть Старощербиновского сельского поселения в границах: в станице Старощербиновской – по улице Красная (нечетная сторона) от северной окраины станицы до улицы Шевченко; по улице Шевченко (четная сторона) от улицы Красная до восточной окраины станицы; по восточной окраине станицы от улицы Шевченко до северной окраины станицы; по северной окраине станицы от восточной окраины станицы до улицы Красная (территория избирательного участка № 57-05)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ятимандатный избирательный округ № 6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Количество избирателей – 6887 человек.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Территория избирательного округа включает в себя территории Глафировского, Николаевского, Ейскоукрепленского, Шабельского, Щербиновского сельских поселений полностью (территории избирательных участков № 57-12, № 57-14, № 57-13, № 57-11, № 57-10)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афическое изображение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хемы многомандатных избирательных округов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ля проведения выборов депутатов Совета муниципального 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разования Щербиновский район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0275" cy="6356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635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постоянной комисси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ий район по законности                                              А.А. Арашке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57:00Z</dcterms:created>
  <dc:creator>МОЩР</dc:creator>
  <dc:description/>
  <cp:keywords/>
  <dc:language>en-US</dc:language>
  <cp:lastModifiedBy>Андрей Дрыгваль</cp:lastModifiedBy>
  <cp:lastPrinted>2025-01-27T13:16:00Z</cp:lastPrinted>
  <dcterms:modified xsi:type="dcterms:W3CDTF">2025-02-27T07:57:00Z</dcterms:modified>
  <cp:revision>2</cp:revision>
  <dc:subject/>
  <dc:title>ПРИЛОЖЕНИЕ № 4</dc:title>
</cp:coreProperties>
</file>