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723900" cy="9144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______________________ СЕССИЯ</w:t>
      </w:r>
    </w:p>
    <w:p>
      <w:pPr>
        <w:pStyle w:val="Normal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left" w:pos="7920" w:leader="none"/>
          <w:tab w:val="right" w:pos="9355" w:leader="none"/>
        </w:tabs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left" w:pos="7920" w:leader="none"/>
          <w:tab w:val="right" w:pos="93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                                                                                          № ___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щербиновска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схемы многомандатных избирательных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гов для проведения выборов депутатов Совет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Щербиновский район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8 Федерального закона от 12 июня 2002 года   № 67-ФЗ «Об основных гарантиях избирательных прав и права на участие в референдуме граждан Российской Федерации», статьей 14 Закона Краснодарского края от 26 декабря 2005 года № 966-КЗ «О муниципальных выборах в Краснодарском крае», руководствуясь Уставом муниципального образования Щербиновский район, Совет муниципального образования Щербинов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многомандатных избирательных округов для проведения выборов депутатов Совета муниципального образования Щербиновский район сроком на десять лет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каждого избирателя в образованных многомандатных избирательных округах для проведения выборов депутатов Совета муниципального образования Щербиновский район одинаковым числом голосов – т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Щербиновский район от 30 апреля 2015 года № 1 «Об утверждении схемы многомандатных избирательных округов для проведения выборов депутатов Совета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реше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ическом печатном издании «Информационный бюллетень органов местного самоуправления муниципального образования Щербиновский район» </w:t>
      </w:r>
      <w:r>
        <w:rPr>
          <w:color w:val="000000"/>
          <w:sz w:val="28"/>
          <w:szCs w:val="28"/>
        </w:rPr>
        <w:t>и в районной газете «Щербиновский курьер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муниципального образования Щербиновский район по законности (Арашкевич) и заместителя главы муниципального образования Щербиновский район А.Л. Кочер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шение вступает в силу на следующий день после его официального опубликования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524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Н. Кряжов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полномочия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Ю. Дормидонто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pt;mso-wrap-distance-left:0pt;mso-wrap-distance-right:0pt;mso-wrap-distance-top:0pt;mso-wrap-distance-bottom:0pt;margin-top:-0.1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56:00Z</dcterms:created>
  <dc:creator>savina</dc:creator>
  <dc:description/>
  <cp:keywords/>
  <dc:language>en-US</dc:language>
  <cp:lastModifiedBy>Андрей Дрыгваль</cp:lastModifiedBy>
  <cp:lastPrinted>2024-05-22T15:24:00Z</cp:lastPrinted>
  <dcterms:modified xsi:type="dcterms:W3CDTF">2025-02-27T07:56:00Z</dcterms:modified>
  <cp:revision>2</cp:revision>
  <dc:subject/>
  <dc:title> </dc:title>
</cp:coreProperties>
</file>