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9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60" w:hanging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9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9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760" w:hanging="9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760" w:hanging="9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Щербиновский район</w:t>
      </w:r>
    </w:p>
    <w:p>
      <w:pPr>
        <w:pStyle w:val="Normal"/>
        <w:ind w:left="5760" w:hanging="9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я ключевых показател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эффективности деятельности по обеспечению услов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благоприятного  инвестиционного клима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лавы муниципального образования  Щербин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 инвестиционного уполномоченного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инвестиций в основной капитал за счет всех источников финансирования по крупным и средним предприятиям на 2025 год, млн.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личество инвестиционных проектов, получивших меры государственной поддержки, на 2025 год, ед.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. рублей) инвестиционных проектов, находящихся на активной стадии реализации, в том числе в рамках заключенных протоколов о намерениях по взаимодействию в сфере инвестиций (соглашений), на 2025 год, ед.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личество крупных (стоимостью свыше 100 млн. рублей) инвестиционных проектов, планируемых к завершению в 2025 году, в том числе в соответствии со сроками, указанными в протоколах о намерениях по взаимодействию в сфере инвестиций (соглашений), на  2025 год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Щербиновский район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Щербиновский район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3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27:00Z</dcterms:created>
  <dc:creator>551</dc:creator>
  <dc:description/>
  <cp:keywords/>
  <dc:language>en-US</dc:language>
  <cp:lastModifiedBy>Сидоренко Денис Евгеньевич</cp:lastModifiedBy>
  <cp:lastPrinted>2023-10-09T14:00:00Z</cp:lastPrinted>
  <dcterms:modified xsi:type="dcterms:W3CDTF">2025-02-04T11:42:00Z</dcterms:modified>
  <cp:revision>4</cp:revision>
  <dc:subject/>
  <dc:title>РОССИЙСКАЯ ФЕДЕРАЦИЯ</dc:title>
</cp:coreProperties>
</file>