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723900" cy="9144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______________________ СЕССИЯ</w:t>
      </w:r>
    </w:p>
    <w:p>
      <w:pPr>
        <w:pStyle w:val="Normal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left" w:pos="7920" w:leader="none"/>
          <w:tab w:val="right" w:pos="9355" w:leader="none"/>
        </w:tabs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left" w:pos="7920" w:leader="none"/>
          <w:tab w:val="right" w:pos="93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_______                                                                                          № ___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щербиновска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Щербинов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Щербинов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Щербиновский район, принятый решением Совета муниципального образования Щербиновский район от 2 июня 2023 года № 2 (в редакции решения от 04.07.2024 № 2), изменения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Щербиновский район по законности (Арашкевич) и заместителя главы муниципального образования Щербиновоский район А.Л. Кочер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, произведенного после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йствие положения пункта 10 части 1 статьи 8 Устава муниципального образования Щербиновский район в редакции настоящего решения распространяется на правоотношения, возникшие с 1 января 2023 год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524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Н. Кряжов</w:t>
            </w:r>
          </w:p>
        </w:tc>
        <w:tc>
          <w:tcPr>
            <w:tcW w:w="45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полномочия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С.Ю. Дормидонтов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pt;mso-wrap-distance-left:0pt;mso-wrap-distance-right:0pt;mso-wrap-distance-top:0pt;mso-wrap-distance-bottom:0pt;margin-top:-0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1:00Z</dcterms:created>
  <dc:creator>savina</dc:creator>
  <dc:description/>
  <cp:keywords/>
  <dc:language>en-US</dc:language>
  <cp:lastModifiedBy>Кобелева Лариса</cp:lastModifiedBy>
  <cp:lastPrinted>2024-05-22T15:24:00Z</cp:lastPrinted>
  <dcterms:modified xsi:type="dcterms:W3CDTF">2025-01-20T08:27:00Z</dcterms:modified>
  <cp:revision>110</cp:revision>
  <dc:subject/>
  <dc:title> </dc:title>
</cp:coreProperties>
</file>