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4248" w:firstLine="708"/>
        <w:jc w:val="center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widowControl w:val="false"/>
        <w:autoSpaceDE w:val="false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 титульном листе слова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ЩЕРБИНОВ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ить словами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ЩЕРБИНОВСКИЙ МУНИЦИПАЛЬНЫЙ РАЙОН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 разделе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слова «Устав муниципального образования Щербиновский район (преамбула)» заменить словом «Преамбула». 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еамбулу 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Настоящий устав муниципального образования Щербиновский муниципальный район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, формы участия населения муниципального образования Щербиновский муниципальный район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в является основным нормативным правовым актом муниципального образования Щербиновский муниципальный район Краснодарского края, которому должны соответствовать все иные правовые акты органов и должностных лиц местного самоуправления муниципального образования Щербиновский муниципальный район Краснодарского края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1 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1. Муниципальное образование Щербиновский муниципальный район Краснодарского края и его статус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Щербиновский район основан в 1934 году, входит в состав Краснодарского края.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ень района отмечается ежегодно – 30 декабря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Муниципальное образование  Щербиновский муниципальный район Краснодарского края наделено статусом муниципального района законом Краснодарского края от 22.07.2004 года № 770-КЗ «Об установлении границ муниципального образования Щербиновский муниципальный район Краснодарского края, наделении его статусом муниципального района, образовании в его составе муниципальных образований – сельских поселений – и установлении их границ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Официальное наименование муниципального образовани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ное – муниципальное образование Щербиновский муниципальный район Краснодарского края (далее также – муниципальное образование Щербиновский район)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ное наименование – муниципальное образование Щербиновский район, которое используется наравне с полным наименованием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ой формы наименования муниципального образования наравне с полным наименованием муниципального образования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Муниципальное образование Щербиновский муниципальный район Краснодарского края с административным центром станица Старощербиновская имеет в своем составе муниципальные образовани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фировское сельское поселение Щербиновского муниципального района Краснодарского края (село Глафировка) с административным центром село Глафировка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скоукрепленское сельское поселение Щербиновского муниципального района Краснодарского края (село Ейское Укрепление) с административным центром село Ейское Укрепление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катериновское сельское поселение Щербиновского муниципального района Краснодарского края (село Екатериновка, хутор Красный Дар, хутор Любимов, хутор Новый Путь) с административным центром  село Екатериновка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иколаевское сельское поселение Щербиновского муниципального района Краснодарского края (село Николаевка) с административным центром село Николаевка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щербиновское сельское поселение Щербиновского муниципального района Краснодарского края (станица Новощербиновская) с административным центром станица Новощербиновская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рощербиновское сельское поселение Щербиновского муниципального района Краснодарского края (станица Старощербиновская) с административным центром станица Старощербиновская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Шабельское сельское поселение Щербиновского муниципального района Краснодарского края (село Шабельское, хутор Молчановка) с административным центром село Шабельское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Щербиновское сельское поселение Щербиновского муниципального района Краснодарского края (поселок Щербиновский, поселок Восточный, поселок Прилиманский, поселок Северный) с административным центром поселок Щербиновск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Часть 1 статьи 2 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1. Местное самоуправление в муниципальном образовании Щербиновский район осуществляется в границах муниципального образования Щербиновский район, установленных Законом Краснодарского края от 22.07.2004 года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70-КЗ «Об установлении границ муниципального образования Щербиновский муниципальный район Краснодарского края, наделении его статусом муниципального района, образовании в его составе муниципальных образований – сельских поселений – и установлении их границ»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В части 2 статьи 4 слова «(далее по тексту – Совет)» исключить.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Часть 1 статьи 7 изложить в следующей редакции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. Решение вопросов местного значения в муниципальном образовании Щербиновский район осуществляют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ет муниципального образования Щербиновский муниципальный район Краснодарского края, являющийся представительным органом муниципального образования Щербиновский район (сокращенное наименование – Совет муниципального образования Щербиновский район), (далее также по тексту – Совет)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а муниципального образования Щербиновский муниципальный район Краснодарского края, возглавляющий администрацию муниципального образования Щербиновский район (сокращенное наименование – глава муниципального образования Щербиновский район)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ция муниципального образования Щербиновский муниципальный район Краснодарского края, являющаяся исполнительно-распорядительным органом муниципального образования Щербиновский район, (сокращенное наименование – администрация муниципального образования Щербиновский район), (далее также по тексту – администрация)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но-счетная палата муниципального образования Щербиновский муниципальный район Краснодарского края, являющаяся контрольно-счетным органом муниципального образования Щербиновский район (сокращенное наименование – Контрольно-счетная палата муниципального образования Щербиновский район), (далее также по тексту – Контрольно-счетная палата)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lang w:val="ru-RU"/>
        </w:rPr>
        <w:t>Пункт 10 части 1 статьи 8 после слов 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Краснодарского края)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Часть 6 статьи 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6. Органы местного самоуправления муниципального образования Щербиновский район несут ответственность за осуществление переданных полномочий Российской Федерации, полномочий Краснодарского края в пределах субвенций, предоставленных бюджету муниципального образования Щербиновский район в целях финансового обеспечения осуществления соответствующих полномочий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В части 1 статьи 24 слова «(далее по тексту – администрация» и слова «(далее по тексту – Контрольно-счетная палата)»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. В части 9 статьи 26 слова «законодательных (представительных) органов государственной власти» заменить словами «законодательных органов субъектов Российской Федерации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. В части 8 статьи 32слова «(представительных) органов государственной власти» заменить словом «органов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. В пункте 2 части 9 статьи 32 слова «аппарате избирательной комиссии муниципального образования,»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. Часть 2 статьи 86 дополнить пунктом 7 следующего содержания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pt;mso-wrap-distance-left:0pt;mso-wrap-distance-right:0pt;mso-wrap-distance-top:0pt;mso-wrap-distance-bottom:0pt;margin-top:-0.1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Arial Unicode MS" w:cs="Courier New"/>
      <w:kern w:val="2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1:00Z</dcterms:created>
  <dc:creator>savina</dc:creator>
  <dc:description/>
  <cp:keywords/>
  <dc:language>en-US</dc:language>
  <cp:lastModifiedBy>Кобелева Лариса</cp:lastModifiedBy>
  <cp:lastPrinted>2024-05-22T15:24:00Z</cp:lastPrinted>
  <dcterms:modified xsi:type="dcterms:W3CDTF">2025-01-20T08:34:00Z</dcterms:modified>
  <cp:revision>112</cp:revision>
  <dc:subject/>
  <dc:title> </dc:title>
</cp:coreProperties>
</file>