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местителю главы муниципального образования Щербиновский район, начальнику финансового управления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6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8 декабря 2024 года</w:t>
      </w:r>
    </w:p>
    <w:p>
      <w:pPr>
        <w:pStyle w:val="Normal"/>
        <w:ind w:left="33" w:firstLine="177"/>
        <w:jc w:val="center"/>
        <w:rPr>
          <w:color w:val="000000"/>
        </w:rPr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color w:val="000000"/>
        </w:rPr>
        <w:t xml:space="preserve">О внесении изменений в решение 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  <w:t xml:space="preserve">Совета муниципального образования Щербиновский район от 21 декабря 2023 года № 2 «О бюджете муниципального образования Щербиновский 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color w:val="000000"/>
        </w:rPr>
        <w:t>район на 2024 год и на плановый период 2025 и 2026 годов»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color w:val="000000"/>
        </w:rPr>
        <w:t>О внесении изменений в решение Совета муниципального образования Щербиновский район от 21 декабря 2023 года № 2 «О бюджете муниципального образования Щербиновский район на 2024 год и на плановый период 2025 и 2026 годов»</w:t>
      </w:r>
      <w:r>
        <w:rPr/>
        <w:t xml:space="preserve">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6 декабря 2024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1-13T13:28:00Z</dcterms:modified>
  <cp:revision>122</cp:revision>
  <dc:subject/>
  <dc:title/>
</cp:coreProperties>
</file>