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сентября 2024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согласовании замены части дотации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на выравнивание  бюджетной обеспеченности муниципальных районов дополнительным нормативом отчислений в бюджет муниципального образования Щербиновский район от налога на доходы физических лиц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на 2025 год и на плановый период 2026 и 2027 годов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согласовании замены части дотации на выравнивание  бюджетной обеспеченности муниципальных районов дополнительным нормативом отчислений в бюджет муниципального образования Щербиновский район от налога на доходы физических лиц на 2025 год и на плановый период 2026 и 2027 годов</w:t>
      </w:r>
      <w:r>
        <w:rPr/>
        <w:t xml:space="preserve">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3 сент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10-17T08:33:00Z</dcterms:modified>
  <cp:revision>119</cp:revision>
  <dc:subject/>
  <dc:title/>
</cp:coreProperties>
</file>