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 от 28 декабря 2017 года № 3 «Об утверждении Положения об оплате труда муниципальных служащих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, 2 и 3 к Положению об оплате труда муниципальных служащих муниципального образования Щербиновский район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руда муниципальных служащих муниципального образова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ных окладов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04"/>
        <w:gridCol w:w="2110"/>
        <w:gridCol w:w="151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жности муниципальной службы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ного </w:t>
            </w:r>
          </w:p>
          <w:p>
            <w:pPr>
              <w:pStyle w:val="Normal"/>
              <w:jc w:val="center"/>
              <w:rPr/>
            </w:pPr>
            <w:r>
              <w:rPr/>
              <w:t>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муниципально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 800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 800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 400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 000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(самостоятельного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 000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прав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 900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 900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муниципально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 800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 500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управ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 400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 400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 200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 900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 500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приемно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 500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I категор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300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Положению об оплат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труд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Щербин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ладов за классный чин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84"/>
        <w:gridCol w:w="2977"/>
        <w:gridCol w:w="4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ного чин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клада за классный ч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лей в месяц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муниципальный советник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муниципальный советник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муниципальный советник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оветник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оветник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оветник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муниципальной службы 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муниципальной службы 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муниципальной службы 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муниципальной службы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муниципальной службы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униципальной службы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униципальной службы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униципальной службы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1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плат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а муниципальных служа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жемесячного денежного поощрения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04"/>
        <w:gridCol w:w="211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должности муниципальной служб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месяч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/>
              <w:t>поощр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оличество  должностных </w:t>
            </w:r>
          </w:p>
          <w:p>
            <w:pPr>
              <w:pStyle w:val="Normal"/>
              <w:jc w:val="center"/>
              <w:rPr/>
            </w:pPr>
            <w:r>
              <w:rPr/>
              <w:t>окладов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муниципального образова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(самостоятельного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прав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управ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муниципального образова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приемно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I категор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7:11:00Z</dcterms:created>
  <dc:creator>Admin</dc:creator>
  <dc:description/>
  <cp:keywords/>
  <dc:language>en-US</dc:language>
  <cp:lastModifiedBy>Гусева Юлия Андреевна</cp:lastModifiedBy>
  <cp:lastPrinted>2024-11-21T10:43:00Z</cp:lastPrinted>
  <dcterms:modified xsi:type="dcterms:W3CDTF">2024-11-21T07:52:00Z</dcterms:modified>
  <cp:revision>48</cp:revision>
  <dc:subject/>
  <dc:title/>
</cp:coreProperties>
</file>