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8 декабря 2017 года № 3 «Об утверждении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муниципальных служащих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               от 8 июня 2007 года № 1244-КЗ «О муниципальной службе в Краснодарском крае», Уставом муниципального образования Щербиновский район, постановлением Губернатора Краснодарского края от 11 сентября 2024 года № 593 «О внесении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» Совет муниципального образования Щербино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решение Совета муниципального образования Щербиновский район от 28 декабря 2017 года № 3 «Об утверждении Положения об оплате труда муниципальных служащих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января 2025 года, за исключением приложения    № 3 к Положению об оплате труда муниципальных служащих муниципального образования Щербиновский район, которое вступает в силу на следующий день после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37:00Z</dcterms:created>
  <dc:creator>ОЛЬГА</dc:creator>
  <dc:description/>
  <cp:keywords/>
  <dc:language>en-US</dc:language>
  <cp:lastModifiedBy>Гусева Юлия Андреевна</cp:lastModifiedBy>
  <cp:lastPrinted>2024-11-21T10:41:00Z</cp:lastPrinted>
  <dcterms:modified xsi:type="dcterms:W3CDTF">2024-11-21T07:41:00Z</dcterms:modified>
  <cp:revision>112</cp:revision>
  <dc:subject/>
  <dc:title>РЕШЕНИЕ</dc:title>
</cp:coreProperties>
</file>