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2 «Об утверждении Полож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плате труда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постановлением Губернатора Краснодарского края          от 11 сентября 2024 года № 593 «О внесении изменений в постановление главы администрации (губернатора) Краснодарского края от 29 июля 2008 года № 724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и об утверждении нормативов формирования расходов на содержание органов местного самоуправления муниципальных образований Краснодарского края на 2025 год», Уставом муниципального образования Щербиновский район Совет муниципального образования Щербиновский район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решение Совета муниципального образования Щербиновский район от 28 декабря 2017 года № 2 «Об утверждении Положения об оплате труда лиц, замещающих муниципальные должности муниципального образования Щербиновский район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, но не ранее 1 январ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3:55:00Z</dcterms:created>
  <dc:creator>ОЛЬГА</dc:creator>
  <dc:description/>
  <cp:keywords/>
  <dc:language>en-US</dc:language>
  <cp:lastModifiedBy>Гусева Юлия Андреевна</cp:lastModifiedBy>
  <cp:lastPrinted>2024-11-20T16:19:00Z</cp:lastPrinted>
  <dcterms:modified xsi:type="dcterms:W3CDTF">2024-11-20T13:19:00Z</dcterms:modified>
  <cp:revision>103</cp:revision>
  <dc:subject/>
  <dc:title>РЕШЕНИЕ</dc:title>
</cp:coreProperties>
</file>