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решение Совета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от 28 декабря 2017 года № 2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б оплате труда лиц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лиц, замещающих муниципальные должности муниципального образования Щербиновский район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б оплате труда лиц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щающих муниципальные долж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го оклада и ежемесячного денежного поощрения лиц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муниципальные должно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2839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ячного должностного оклада (рублей в месяц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ой палат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ой палат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11:00Z</dcterms:created>
  <dc:creator>ОЛЬГА</dc:creator>
  <dc:description/>
  <cp:keywords/>
  <dc:language>en-US</dc:language>
  <cp:lastModifiedBy>Гусева Юлия Андреевна</cp:lastModifiedBy>
  <cp:lastPrinted>2024-11-20T16:19:00Z</cp:lastPrinted>
  <dcterms:modified xsi:type="dcterms:W3CDTF">2024-11-20T13:19:00Z</dcterms:modified>
  <cp:revision>44</cp:revision>
  <dc:subject/>
  <dc:title>                                                                                   ПРИЛОЖЕНИЕ</dc:title>
</cp:coreProperties>
</file>