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№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ий район от 28 декабря 2017 года № 3 «Об утверждении Положения об оплате труда муниципальных служащих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1, 2 к Положению об оплате труда муниципальных служащих муниципального образования Щербиновский район изложить в следующей редакции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б оплат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руда муниципальных служащих муниципального образова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лжностных окладов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204"/>
        <w:gridCol w:w="2110"/>
        <w:gridCol w:w="151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лжности муниципальной службы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ного </w:t>
            </w:r>
          </w:p>
          <w:p>
            <w:pPr>
              <w:pStyle w:val="Normal"/>
              <w:jc w:val="center"/>
              <w:rPr/>
            </w:pPr>
            <w:r>
              <w:rPr/>
              <w:t>оклада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муниципального образов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573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муниципального образов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573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287</w:t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 918</w:t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(самостоятельного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 918</w:t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прав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037</w:t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037</w:t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управ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 561</w:t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 561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муниципального образов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 918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 366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 096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739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приемно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739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I категор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722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№ 2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Положению об оплат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труда муниципальных служащи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Щербин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ладов за классный чин муниципальной сл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84"/>
        <w:gridCol w:w="2977"/>
        <w:gridCol w:w="4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ссного чина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клада за классный чи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служб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лей в месяц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й муниципальный советник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56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й муниципальный советник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31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й муниципальный советник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06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советник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54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советник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31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советник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8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 муниципальной службы 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72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 муниципальной службы 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48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 муниципальной службы 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25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т муниципальной службы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3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т муниципальной службы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78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т муниципальной службы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66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муниципальной службы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42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муниципальной службы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309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муниципальной службы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7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7:11:00Z</dcterms:created>
  <dc:creator>Admin</dc:creator>
  <dc:description/>
  <cp:keywords/>
  <dc:language>en-US</dc:language>
  <cp:lastModifiedBy>Гусева Юлия Андреевна</cp:lastModifiedBy>
  <cp:lastPrinted>2024-09-12T17:00:00Z</cp:lastPrinted>
  <dcterms:modified xsi:type="dcterms:W3CDTF">2024-09-12T14:00:00Z</dcterms:modified>
  <cp:revision>43</cp:revision>
  <dc:subject/>
  <dc:title/>
</cp:coreProperties>
</file>