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28 декабря 2017 года № 3 «Об утверждении Полож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лате труда муниципальных служащих муниципального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разования Щербиновский район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Законом Краснодарского края                от 8 июня 2007 года № 1244-КЗ «О муниципальной службе в Краснодарском крае», Уставом муниципального образования Щербиновский район, решением Совета муниципального образования Щербиновский район от 21 декабря 2023 года № 2 «О бюджете муниципального образования Щербиновский район на 2024 год и на плановый период 2025 и 2026 годов», в целях индексации оплаты труда муниципальных служащих муниципального образования Щербиновский район Совет муниципального образования Щербиновский район 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решение Совета муниципального образования Щербиновский район от 28 декабря 2017 года № 3 «Об утверждении Положения об оплате труда муниципальных служащих муниципального образования Щербиновский район» (прилаг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решение на официальном сайте Совета муниципального образования Щербиновский рай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3. </w:t>
      </w:r>
      <w:r>
        <w:rPr>
          <w:sz w:val="28"/>
          <w:szCs w:val="28"/>
        </w:rPr>
        <w:t>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, но не ранее 1 октября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М.Н. Кря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полномочия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Ю. Дормидон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4:37:00Z</dcterms:created>
  <dc:creator>ОЛЬГА</dc:creator>
  <dc:description/>
  <cp:keywords/>
  <dc:language>en-US</dc:language>
  <cp:lastModifiedBy>Гусева Юлия Андреевна</cp:lastModifiedBy>
  <cp:lastPrinted>2024-09-12T18:00:00Z</cp:lastPrinted>
  <dcterms:modified xsi:type="dcterms:W3CDTF">2024-09-12T15:00:00Z</dcterms:modified>
  <cp:revision>109</cp:revision>
  <dc:subject/>
  <dc:title>РЕШЕНИЕ</dc:title>
</cp:coreProperties>
</file>