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5 мая 2016 года № 19 «Об утверждении правил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епользования и застройки Шабельского сельского поселения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Щербиновского района (за исключением территори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орной зоны «Азов-Сити»)»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В соответствии с Градостроительным кодексом Российской Федерации,           Федеральным законом от 6 октября 2003 года № 131-ФЗ «Об общих принципах  организации местного самоуправления в Российской Федерации» Совет муниципального образования Щербиновский район  </w:t>
      </w:r>
      <w:r>
        <w:rPr>
          <w:sz w:val="28"/>
          <w:szCs w:val="28"/>
          <w:lang w:val="ru-RU"/>
        </w:rPr>
        <w:t>р е ш и л: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Совета муниципального образования Щербиновский район от 25 мая 2016 года № 19 «Об утверждении правил землепользования и застройки Шабельского сельского поселения Щербиновского района (за исключением территории игорной зоны «Азов-Сити»)» следующие изменения: 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1) в наименовании решения слова «(за исключением территории игорной зоны «Азов-Сити»)» исключить;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2) приложение к решению изложить в новой редакции (прилагается).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335"/>
      </w:tblGrid>
      <w:tr>
        <w:trPr/>
        <w:tc>
          <w:tcPr>
            <w:tcW w:w="54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______М.Н. Кряжов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  <w:tab/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С.Ю. Дормидонтов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 w:val="false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b w:val="false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b w:val="false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21:00Z</dcterms:created>
  <dc:creator>severinia</dc:creator>
  <dc:description/>
  <cp:keywords/>
  <dc:language>en-US</dc:language>
  <cp:lastModifiedBy>Жданова Елена</cp:lastModifiedBy>
  <cp:lastPrinted>2024-09-27T11:23:00Z</cp:lastPrinted>
  <dcterms:modified xsi:type="dcterms:W3CDTF">2024-10-08T05:30:00Z</dcterms:modified>
  <cp:revision>13</cp:revision>
  <dc:subject/>
  <dc:title>Совет муниципального образования</dc:title>
</cp:coreProperties>
</file>