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Ы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шением Совета 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Щербиновский район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 _____________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от 25 мая 2016 года № 18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щербиновского сельского поселения Щербиновского район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решению:</w:t>
      </w:r>
    </w:p>
    <w:p>
      <w:pPr>
        <w:pStyle w:val="Normal"/>
        <w:keepNext w:val="true"/>
        <w:numPr>
          <w:ilvl w:val="0"/>
          <w:numId w:val="0"/>
        </w:numPr>
        <w:ind w:right="-2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части 3 «ГРАДОСТРОИТЕЛЬНЫЕ РЕГЛАМЕНТЫ»:</w:t>
      </w:r>
    </w:p>
    <w:p>
      <w:pPr>
        <w:pStyle w:val="Normal"/>
        <w:ind w:right="-2" w:firstLine="708"/>
        <w:jc w:val="both"/>
        <w:rPr/>
      </w:pPr>
      <w:r>
        <w:rPr>
          <w:sz w:val="28"/>
        </w:rPr>
        <w:t xml:space="preserve">1) в статье 34 «Градостроительные регламенты в отношении земельных участков и объектов капитального строительства, расположенных в пределах жилых зон» раздела </w:t>
      </w:r>
      <w:r>
        <w:rPr>
          <w:sz w:val="28"/>
          <w:szCs w:val="28"/>
        </w:rPr>
        <w:t>«Ж-1 Зона застройки индивидуальными жилыми домами»: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таблицу «Основные виды разрешенного использования земельных участков и объектов капитального строительства» дополнить строкой следующего содержания:</w:t>
      </w:r>
    </w:p>
    <w:p>
      <w:pPr>
        <w:pStyle w:val="Normal"/>
        <w:keepLines/>
        <w:overflowPunct w:val="false"/>
        <w:autoSpaceDE w:val="false"/>
        <w:ind w:right="-2" w:firstLine="567"/>
        <w:jc w:val="both"/>
        <w:textAlignment w:val="baseline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5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блокированная жилая застройка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од 2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keepLines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б) таблицу 1 «Основные виды и параметры разрешенного использования земельных участков и объектов капитального строительства» изложить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4783"/>
        <w:gridCol w:w="2527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2.1.1] - Малоэтажная многоквартирная жилая застрой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2.2] - 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.7.1] -Хранение авто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5.1] - Спо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земельного участка (м²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ая площадь земельного участка для кода [2.7.1] -хранение автотранспорта (м²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лощадь земельного участка (м²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-езда) ( в метрах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ая ширина земельных участков для кода [2.7.1] -хранение автотранспорта (м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ый процент озеленения земельного участка (%)</w:t>
              <w:tab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ый отступ от красной линии ули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ов (в метрах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уществующей застройке отступ от красных линий может быть сокращен  с учетом сложившейся линии застрой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 (действие градостроительного регламента в части минимального отступа от границ земельных участков не распространятся на случаи реконструкции существующих объектов капитального строительства, право собственности на которые возникло до введения прав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я и застрой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 25 мая 2016 года) при условии соблюдения технических регламентов и противопожарных разрывов. Минимальный отступ от таких объектов принимается равным фактическому расстоянию от объектов до границ земельных участков, граничащих с улично-дорожной сетью (красные линии улиц, проездов) и прочими границами земельного участка, которые не подлежат уменьшению в процессе реконструкции)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[2.3] – Блокированная жилая застройка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земельного участка (м²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аксимальная площадь земельного участка (м²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езда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Ширина проезда к основному земельному участка (проезд не считать шириной участка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со стороны блокировки (блокированные дома располагаются по границе общей стеной без проемов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от хозяйственных построек с учетом соблюдения требований технических регламентов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лотности застройки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ируется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3 м² на 100 м²общей площади квартир в объекте капитального строительства на участке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</w:t>
      </w:r>
      <w:r>
        <w:rPr>
          <w:sz w:val="28"/>
        </w:rPr>
        <w:t>»;</w:t>
      </w:r>
    </w:p>
    <w:p>
      <w:pPr>
        <w:pStyle w:val="Normal"/>
        <w:ind w:firstLine="708"/>
        <w:rPr/>
      </w:pPr>
      <w:r>
        <w:rPr>
          <w:sz w:val="28"/>
        </w:rPr>
        <w:t xml:space="preserve">2) в статье 36 «Градостроительные регламенты в отношении земельных участков и объектов капитального строительства, расположенных в пределах производственных зон» раздела </w:t>
      </w:r>
      <w:r>
        <w:rPr>
          <w:sz w:val="28"/>
          <w:szCs w:val="28"/>
        </w:rPr>
        <w:t>«П-3. Зона предприятий, производств и объектов III класса опасности СЗЗ-300 м»: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таблицу «Основные виды разрешенного использования земельных участков и объектов капитального строительства» дополнить строкой следующего содержания:</w:t>
      </w:r>
    </w:p>
    <w:p>
      <w:pPr>
        <w:pStyle w:val="Normal"/>
        <w:keepLines/>
        <w:overflowPunct w:val="false"/>
        <w:autoSpaceDE w:val="false"/>
        <w:ind w:right="-2" w:firstLine="567"/>
        <w:jc w:val="both"/>
        <w:textAlignment w:val="baseline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5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магазины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4.4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 м.)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keepLines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б) таблицу 1 «Основные виды и параметры разрешенного использования земельных участков и объектов капитального строительства» изложить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4783"/>
        <w:gridCol w:w="2527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1] - Коммунальн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.9.1] - Объекты дорожного серви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6.6] - Строительная промышл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6.9] - Скл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.4] – Магазин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земельного участка (м²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ая площадь земельного участка (м²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вдоль фронта улиц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5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(%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процент озеленения земельного участка (%)</w:t>
              <w:tab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ый отступ от красной линии ули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ов (в метрах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/>
      </w:pPr>
      <w:r>
        <w:rPr>
          <w:bCs/>
          <w:sz w:val="28"/>
          <w:szCs w:val="28"/>
        </w:rPr>
        <w:t>Щербиновский район                                                                     С.Ю. Дормидон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kern w:val="2"/>
      <w:szCs w:val="32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eastAsia="SimSun;宋体"/>
      <w:b/>
      <w:bCs/>
      <w:kern w:val="2"/>
      <w:sz w:val="24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2"/>
      </w:numPr>
      <w:suppressAutoHyphens w:val="true"/>
      <w:jc w:val="both"/>
    </w:pPr>
    <w:rPr>
      <w:rFonts w:ascii="Peterburg;Times New Roman" w:hAnsi="Peterburg;Times New Roman" w:eastAsia="Arial" w:cs="Peterburg;Times New Roma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keepLines/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2222222222">
    <w:name w:val="тест222222222222"/>
    <w:basedOn w:val="Normal"/>
    <w:qFormat/>
    <w:pPr>
      <w:keepLines/>
      <w:overflowPunct w:val="false"/>
      <w:autoSpaceDE w:val="false"/>
      <w:jc w:val="center"/>
      <w:textAlignment w:val="baseline"/>
      <w:outlineLvl w:val="1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09:00Z</dcterms:created>
  <dc:creator>arhitek5</dc:creator>
  <dc:description/>
  <cp:keywords/>
  <dc:language>en-US</dc:language>
  <cp:lastModifiedBy>Жданова Елена</cp:lastModifiedBy>
  <cp:lastPrinted>2023-12-06T11:05:00Z</cp:lastPrinted>
  <dcterms:modified xsi:type="dcterms:W3CDTF">2024-11-01T04:53:00Z</dcterms:modified>
  <cp:revision>38</cp:revision>
  <dc:subject/>
  <dc:title>ПРИЛОЖЕНИЕ</dc:title>
</cp:coreProperties>
</file>