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от </w:t>
      </w:r>
      <w:r>
        <w:rPr>
          <w:b/>
          <w:bCs/>
          <w:sz w:val="28"/>
          <w:szCs w:val="28"/>
        </w:rPr>
        <w:t>28.12.2023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         № </w:t>
      </w:r>
      <w:r>
        <w:rPr>
          <w:b/>
          <w:bCs/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щербиновс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6" w:righ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6" w:righ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рассмотрения кандидатур на должность председателя Контрольно-счетной палаты муниципального </w:t>
      </w:r>
    </w:p>
    <w:p>
      <w:pPr>
        <w:pStyle w:val="Normal"/>
        <w:ind w:left="546" w:right="53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в соответствии со статьей 46 Устава муниципального образования Щербиновский район Совет муниципального образования Щербиновский район р е ш и 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рассмотрения кандидатур на должность председателя Контрольно-счетной палаты муниципального образования Щербиновский район согласно приложению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Щербиновский район по законности (Арашкевич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М.Н. Кряж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Ю. Дормидонт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8.12.2023 № 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ения кандидатур на должность председате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й палаты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Щербиновский район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рядок рассмотрения кандидатур на должность председателя Контрольно-счетной палаты муниципального образования Щербиновский район (далее – Порядок) разработан в целях рассмотрения кандидатур на должность председателя Контрольно-счетной палаты муниципального образования Щербиновский район (далее – КСП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 проведении отбора кандидатур на должность председателя КСП гарантируется равенство прав кандидатов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(далее – Федеральный закон № 6-ФЗ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редседатель КСП назначается на должность и освобождаются от должности решением Совета муниципального образования Щербиновский райо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несения предложений о кандидатура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редложения о кандидатурах на должность председателя КСП вносятся в Совет муниципального образования Щербиновский район (далее – Совет) в письменном виде не позднее, чем за 2 месяца до истечения срока полномочий действующего председателя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ем Совета муниципального образования Щербиновский район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депутатами Совета муниципального образования Щербиновский район – не менее одной трети от установленного числа депутатов Совета муниципального образования Щербиновский райо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ой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Кандидаты на должность председателя должны соответствовать требованиям, установленным статьей 7 Федерального закона № 6-Ф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андидаты на должности председателя КСП представляют в Сов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кандидата на должность председателя КСП о его согласии на назначение на должность (приложение № 1 к настоящему Порядку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оручно заполненную и подписанную анкету по форме, установленной распоряжением Правительства РФ от 26 мая 2005 года № 667-р «Об утверждении формы анкеты, подлежащей представлению в государственный орган гражданином Российской Федерации, изъявившим желание участвовать в конкурсе на замещение вакантной должности государственной гражданской службы Российской Федерации», с приложением фотографии размером 3х4 сантиметр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ю паспорта или иного документа, удостоверяющего личность гражданин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, подтверждающие наличие высшего профессионального образования и опыта работы установленных статьей 7 Федерального закона № 6-ФЗ в сферах деятельности не менее 5 лет, и их коп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воинского учета – для граждан, пребывающих в запасе, и лиц, подлежащих призыву на военную служб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авка о доходах, об имуществе и обязательствах имущественного характера кандидат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по утвержденной Указом Президента Российской Федерации от 23 июня 2014 года № 460 форме за год, предшествующий году подачи докум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ая справка (врачебное профессионально-консультативное заключение) по форме 086/у, утвержденной Приказом Министерства здравоохранения Российской Федерации от 15 декабря 2014 года № 834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ие на обработку персональных данных (приложение № 2 к настоящему Порядку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ые документы по инициативе кандидата (характеристики, рекомендации и друг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овет вправе обратиться в Контрольно-счетную палату Краснодарского края за заключением о соответствии кандидатур на должность председателя КСП квалификационным требованиям, установленным Федеральным законом № 6-ФЗ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смотрения кандидатур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Предложения о кандидатурах вносятся в Совет. Поступившие документы регистрируются Советом в день их поступления и направляются председателем Совета на рассмотрение в постоянную комиссию Совета по бюджету и экономическому развитию района (далее – Комисс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Комиссия в срок не более 10 календарных дней осуществляет предварительное рассмотрение кандидатур и представленных по ним документов на предмет их соответствия требованиям Федерального закона № 6-ФЗ, Положению о Контрольно-счетной палате муниципального образования Щербиновский район, утвержденному решением Совета муниципального образования Щербиновский район от 28 февраля 2012 года № 2 (далее – Положение о КС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На заседание Комиссии приглашаются кандидаты, субъекты, внесшие соответствующие предложения о кандидатурах (их представител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о результатам рассмотрения кандидатуры и представленных по ней документов Комиссия принимает одно из следующих решений, оформляемых протоколом заседания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Кандидатура и представленные по ней документы соответствуют требованиям Федерального закона № 6-ФЗ, Положения о КСП и настоящего Поряд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2. Кандидатура и предоставленные документы не соответствует требованиям Федерального закона № 6-ФЗ, Положения о КСП и настоящего Поряд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Документы по кандидатурам на должность председателя КСП, соответствующие требованиям Федерального закона № 6-ФЗ, Положению о КСП и настоящего Порядка, направляются председателю Совета и вносятся на рассмотрение сессии 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по кандидатурам на должность председателя КСП, не соответствующие требованиям Федерального закона № 6-ФЗ, Положению о КСП и настоящего Порядка, приобщаются к протоколу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значение на должность председателя КСП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ассмотрение вопроса о назначении на должность председателя КСП на сессии Совета включа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1. Представление (в алфавитном порядке) кандидатов субъектами, внесшими соответствующие предложения о кандидатурах (их представителям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2. Вопросы депутатов Совета кандидатам, субъектам, внесшим предложения о кандидатурах (их представителям), ответы на вопрос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На заседании Совета до начала процедуры рассмотрения кандидатур на должность председателя КСП заслушивается решение Комиссии, принятое по результатам рассмотрения кандидатур и представленных по ни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едложение о кандидатуре на должность председателя КСП может быть отозвано субъектом, внесшим данное предложение, до момента голос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Решение по вопросу о назначении на должность председателя КСП принимается Советом путем тайного голосования, большинством голосов присутствующих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В случае если на сессии Совета при рассмотрении вопроса о назначении на должность председателя КСП на голосование ставится более одной кандидатуры и по результатам первоначального голосования ни одна из кандидатур не набрала требуемого для назначения на должность председателя КСП число голосов депутатов Совета, то проводится повторное голос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торное голосование проводится по двум кандидатам, набравшим по результатам первоначального голосования наибольшее число голосов депутатов Со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                                                                        М.Н. Кряж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 кандидатур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на должность председател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 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ю согласие на назначение меня на должность председателя Контрольно-счетной палаты муниципального образования Щербинов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ата)                                                                              (подпись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 кандидатур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на должность председател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ие субъекта персональных данных на обработк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х данных и проведение проверочных мероприят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Я,_____________________________________________________________________,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/>
        <w:t>зарегистрированный (ая) по адресу: паспорт: серия _____ №___________ выдан 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(дата выдачи, кем выдан) </w:t>
      </w:r>
    </w:p>
    <w:p>
      <w:pPr>
        <w:pStyle w:val="Normal"/>
        <w:jc w:val="both"/>
        <w:rPr/>
      </w:pPr>
      <w:r>
        <w:rPr/>
        <w:t xml:space="preserve">свободно, своей волей и в своем интересе даю согласие Совету муниципального образования Щербиновский район, в связи с организацией и проведением отбора кандидатур на должность председателя Контрольно-счетной палаты муниципального образования Щербиновский район любое действие с персональными данными. </w:t>
      </w:r>
    </w:p>
    <w:p>
      <w:pPr>
        <w:pStyle w:val="Normal"/>
        <w:ind w:firstLine="720"/>
        <w:jc w:val="both"/>
        <w:rPr/>
      </w:pPr>
      <w:r>
        <w:rPr/>
        <w:t xml:space="preserve">Представляю следующие персональные данные </w:t>
      </w:r>
    </w:p>
    <w:p>
      <w:pPr>
        <w:pStyle w:val="Normal"/>
        <w:ind w:firstLine="720"/>
        <w:jc w:val="both"/>
        <w:rPr/>
      </w:pPr>
      <w:r>
        <w:rPr/>
        <w:t xml:space="preserve">- фамилии, имени, отчества (последнее - при наличии) (в том числе предыдущих фамилии, имени и (или) отчества в случае их изменения), </w:t>
      </w:r>
    </w:p>
    <w:p>
      <w:pPr>
        <w:pStyle w:val="Normal"/>
        <w:ind w:firstLine="720"/>
        <w:jc w:val="both"/>
        <w:rPr/>
      </w:pPr>
      <w:r>
        <w:rPr/>
        <w:t xml:space="preserve">- числа, месяца, года рождения, </w:t>
      </w:r>
    </w:p>
    <w:p>
      <w:pPr>
        <w:pStyle w:val="Normal"/>
        <w:ind w:firstLine="720"/>
        <w:jc w:val="both"/>
        <w:rPr/>
      </w:pPr>
      <w:r>
        <w:rPr/>
        <w:t xml:space="preserve">- места рождения, </w:t>
      </w:r>
    </w:p>
    <w:p>
      <w:pPr>
        <w:pStyle w:val="Normal"/>
        <w:ind w:firstLine="720"/>
        <w:jc w:val="both"/>
        <w:rPr/>
      </w:pPr>
      <w:r>
        <w:rPr/>
        <w:t xml:space="preserve">- информации о гражданстве (в том числе гражданстве (подданстве) иных государств), </w:t>
      </w:r>
    </w:p>
    <w:p>
      <w:pPr>
        <w:pStyle w:val="Normal"/>
        <w:ind w:firstLine="720"/>
        <w:jc w:val="both"/>
        <w:rPr/>
      </w:pPr>
      <w:r>
        <w:rPr/>
        <w:t xml:space="preserve">- вида, серии, номера документа, удостоверяющего личность, наименования органа, выдавшего его, даты выдачи, </w:t>
      </w:r>
    </w:p>
    <w:p>
      <w:pPr>
        <w:pStyle w:val="Normal"/>
        <w:ind w:firstLine="720"/>
        <w:jc w:val="both"/>
        <w:rPr/>
      </w:pPr>
      <w:r>
        <w:rPr/>
        <w:t xml:space="preserve">- адреса места жительства (адреса регистрации, фактического проживания, почтового адреса), </w:t>
      </w:r>
    </w:p>
    <w:p>
      <w:pPr>
        <w:pStyle w:val="Normal"/>
        <w:ind w:firstLine="720"/>
        <w:jc w:val="both"/>
        <w:rPr/>
      </w:pPr>
      <w:r>
        <w:rPr/>
        <w:t xml:space="preserve">- номера контактного телефона, </w:t>
      </w:r>
    </w:p>
    <w:p>
      <w:pPr>
        <w:pStyle w:val="Normal"/>
        <w:ind w:firstLine="720"/>
        <w:jc w:val="both"/>
        <w:rPr/>
      </w:pPr>
      <w:r>
        <w:rPr/>
        <w:t xml:space="preserve">- сведений о трудовой деятельности, службе, </w:t>
      </w:r>
    </w:p>
    <w:p>
      <w:pPr>
        <w:pStyle w:val="Normal"/>
        <w:ind w:firstLine="720"/>
        <w:jc w:val="both"/>
        <w:rPr/>
      </w:pPr>
      <w:r>
        <w:rPr/>
        <w:t xml:space="preserve">- сведений об образовании, о квалификации, об обучении, </w:t>
      </w:r>
    </w:p>
    <w:p>
      <w:pPr>
        <w:pStyle w:val="Normal"/>
        <w:ind w:firstLine="720"/>
        <w:jc w:val="both"/>
        <w:rPr/>
      </w:pPr>
      <w:r>
        <w:rPr/>
        <w:t xml:space="preserve">- информации о наличии (отсутствии) судимости, дате снятия, погашения судимости, о наличии (отсутствии) факта уголовного преследования либо о прекращении уголовного преследования, привлечении к административной ответственности, </w:t>
      </w:r>
    </w:p>
    <w:p>
      <w:pPr>
        <w:pStyle w:val="Normal"/>
        <w:ind w:firstLine="720"/>
        <w:jc w:val="both"/>
        <w:rPr/>
      </w:pPr>
      <w:r>
        <w:rPr/>
        <w:t xml:space="preserve">- иных персональных данных, необходимых для проведения отбора кандидатур на должность Контрольно-счетной палаты муниципального образования Щербиновский район. </w:t>
      </w:r>
    </w:p>
    <w:p>
      <w:pPr>
        <w:pStyle w:val="Normal"/>
        <w:ind w:firstLine="720"/>
        <w:jc w:val="both"/>
        <w:rPr/>
      </w:pPr>
      <w:r>
        <w:rPr/>
        <w:t xml:space="preserve">Указанные персональные данные предоставляются для обработки в целях обеспечения проведения отбора кандидатур на должность председателя Контрольно-счетной палаты муниципального образования Щербиновский район. </w:t>
      </w:r>
    </w:p>
    <w:p>
      <w:pPr>
        <w:pStyle w:val="Normal"/>
        <w:ind w:firstLine="720"/>
        <w:jc w:val="both"/>
        <w:rPr/>
      </w:pPr>
      <w:r>
        <w:rPr/>
        <w:t xml:space="preserve">Я ознакомлен (а), что: </w:t>
      </w:r>
    </w:p>
    <w:p>
      <w:pPr>
        <w:pStyle w:val="Normal"/>
        <w:ind w:firstLine="720"/>
        <w:jc w:val="both"/>
        <w:rPr/>
      </w:pPr>
      <w:r>
        <w:rPr/>
        <w:t xml:space="preserve">1) согласие на обработку персональных данных действует со дня подписания настоящего согласия и до назначения Советом муниципального образования Щербиновский район председателя Контрольно-счетной палаты муниципального образования Щербиновский район по итогам проведенного отбора кандидатур на должность председателя Контрольно-счетной палаты муниципального образования Щербиновский район либо до принятия Советом муниципального образования Щербиновский район решения о проведении повторного отбора; </w:t>
      </w:r>
    </w:p>
    <w:p>
      <w:pPr>
        <w:pStyle w:val="Normal"/>
        <w:ind w:firstLine="720"/>
        <w:jc w:val="both"/>
        <w:rPr/>
      </w:pPr>
      <w:r>
        <w:rPr/>
        <w:t xml:space="preserve">2) согласие на обработку персональных данных может быть отозвано на основании письменного заявления в произвольной форме. Отзыв согласия на обработку персональных данных означает мой отказ от участия в отборе кандидатур на должность председателя Контрольно-счетной палаты муниципального образования Щербиновский район; </w:t>
      </w:r>
    </w:p>
    <w:p>
      <w:pPr>
        <w:pStyle w:val="Normal"/>
        <w:ind w:firstLine="720"/>
        <w:jc w:val="both"/>
        <w:rPr/>
      </w:pPr>
      <w:r>
        <w:rPr/>
        <w:t xml:space="preserve">3) после окончания отбора кандидатур на должность председателя Контрольно-счетной палаты муниципального образования Щербиновский район и назначения Советом муниципального образования Щербиновский район председателя Контрольно-счетной палаты муниципального образования Щербиновский район персональные данные хранятся в Совете муниципального образования Щербиновский район в течение срока хранения документов, предусмотренного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ата начала обработки персональных данных: «____»_____________ 20__ г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276"/>
      <w:pgNumType w:start="2"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360" w:right="5395" w:hanging="0"/>
      <w:jc w:val="both"/>
    </w:pPr>
    <w:rPr>
      <w:b/>
      <w:bCs/>
    </w:rPr>
  </w:style>
  <w:style w:type="paragraph" w:styleId="1">
    <w:name w:val=" Знак Знак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05:00Z</dcterms:created>
  <dc:creator>Александр</dc:creator>
  <dc:description/>
  <cp:keywords/>
  <dc:language>en-US</dc:language>
  <cp:lastModifiedBy>Гусева Юлия Андреевна</cp:lastModifiedBy>
  <cp:lastPrinted>2023-12-06T11:30:00Z</cp:lastPrinted>
  <dcterms:modified xsi:type="dcterms:W3CDTF">2023-12-19T11:00:00Z</dcterms:modified>
  <cp:revision>6</cp:revision>
  <dc:subject/>
  <dc:title>Совет муниципального образования </dc:title>
</cp:coreProperties>
</file>