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от </w:t>
      </w:r>
      <w:r>
        <w:rPr>
          <w:b/>
          <w:bCs/>
          <w:sz w:val="28"/>
          <w:szCs w:val="28"/>
        </w:rPr>
        <w:t>28.12.2023</w:t>
      </w:r>
      <w:r>
        <w:rPr>
          <w:b/>
          <w:bCs/>
          <w:sz w:val="28"/>
          <w:szCs w:val="28"/>
          <w:lang w:val="en-US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           № </w:t>
      </w:r>
      <w:r>
        <w:rPr>
          <w:b/>
          <w:bCs/>
          <w:sz w:val="28"/>
          <w:szCs w:val="28"/>
        </w:rPr>
        <w:t>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щерби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вета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разования Щербиновский район на 2024 год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Щербиновский район, в целях разработки муниципальных правовых актов, направленных на решение вопросов местного значения, Совет муниципального образования Щербиновский район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лан работы Совета муниципального образования Щербиновский район на 2024 год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 xml:space="preserve">                                                                            М.Н. Кряж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23 № 2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образования Щербиновский район на 2024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4"/>
        <w:gridCol w:w="7088"/>
        <w:gridCol w:w="62"/>
        <w:gridCol w:w="2483"/>
        <w:gridCol w:w="1136"/>
        <w:gridCol w:w="1984"/>
        <w:gridCol w:w="1440"/>
      </w:tblGrid>
      <w:tr>
        <w:trPr>
          <w:tblHeader w:val="true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 xml:space="preserve">Постоянная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комиссия Совета, ответственная за прохождение проект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исполнит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смотрения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отворческая деятельност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итогах второго этапа краевого конкурса на звание «Лучший орган территориального общественного самоуправления» на территории муниципального образования Щербиновский район в 2023 году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/>
              <w:t>по закон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взаимодействию с органами местного самоуправления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утверждении отчета о выполнении программы приватизации муниципального имущества муниципального образования Щербиновский район за 2023 год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 отчета начальника отдела Министерства внутренних дел России по Щербиновскому району об итогах оперативно-служебной деятельности ОМВД России по Щербиновскому район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кон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Министерства внутренних дел России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ербино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изменений в правила землепользования и застройки   Ейскоукрепленского сельского поселения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кон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изменений в правила землепользования и застройки Екатериновского сельского поселения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кон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изменений в генеральный план Николаевского сельского поселения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кон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изменений в генеральный план Новощербиновского сельско-го поселения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кон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 отчете о деятельности управления образования администрации муниципального образования Щербиновский район за 2023 год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социальны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а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отчете главы муниципального образования Щербиновский район о результатах его деятельности и деятельности администрации муниципального образования Щербиновский район за 2023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отчете председателя Совета муниципального образования Щербиновский район о результатах своей деятельности  и деятельности Совета муниципального образования Щербиновский район за 2023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отчете Контрольно-счетной палаты муниципального образования Щербиновский район за 2023 год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бюджет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экономическому развитию район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ко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-счетная             палата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 принятии отчета о работе по профилактике безнадзорности и правонарушений несовершеннолетних на территории муниципального образования Щербиновский район за 2023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кон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по делам несовершеннолетних администрации муниципального образования Щербиновск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официальном опубликовании проекта Устава муниципального образования Щербиновский район, назначении даты проведения  публичных слушаний, создании организационного комитета по проведению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кон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юридический отде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 реализации в 2023-2024 годах мероприятий национального проекта «Образование» в образовательных организациях Щербиновского район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социальны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а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установлении размера родительской платы за присмотр и уход за детьми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социальны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а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 подготовке к летней оздоровительной кампании в образовательных организациях, подведомственных управлению образования администрации муниципального образования Щербиновский райо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социальны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а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 исполнении бюджета муниципального образования  Щербиновский район за 2023 год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бюджет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экономическому развитию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муниципального образования Щербинов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СП 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й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 внесении изменений в Устав муниципального образования Щербиновский райо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кон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юридический отде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й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сение изменений в правила землепользования и застройки Николаевского сельского поселения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кон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й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сение изменений в правила землепользования и застройки Новощербиновского сельского поселения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кон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й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утверждении реестра муниципальной собственности муниципального образования Щербиновский райо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ю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 отчете главного врача государственного бюджетного учреждения здравоохранения «Щербиновская центральная районная больница» министерства здравоохранения Краснодарского края о работе Щербиновской ЦРБ по медицинскому обслуживанию населения, в том числе контроль за реализацией законодательства Краснодарского края в области медицинского обеспечения ветеранов труда и Великой Отечественной войны, инвалидов, людей с ограниченными возможностями здоровь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социальны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а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сударственно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ное учреждение здравоохран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«Щербиновская ЦРБ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стерства здравоохранения Краснода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юл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 отчете атамана Щербиновского районного казачьего общества Кубанского казачьего войска о деятельности в 2023 году и первом полугодии 2024 года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кон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Щербиновское районное казачье общество Ейского отдела кубанск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зачьего вой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густ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подготовки образовательных учреждений муниципального образования Щербиновский район к новому 2024-2025 учебному году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социальны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а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густ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гласовании замены части дотации на выравнивание бюджетной обеспеченности муниципальных районов дополнительным нормативом отчислений в бюджет муниципального образования Щербиновский район от налога на доходы физических лиц на 2025 и на плановый период 2026-2027 годов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бюджету 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кономическ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витию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е управление администрации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нтябр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жилищно-коммунального комплекса и объектов социальной сферы муниципального образования Щербиновский район к работе в осенне-зимний период 2024-2025 годов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вопросам строительства, жилищно-коммунального хозяйства и транспорта администрации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тябр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Cs w:val="28"/>
              </w:rPr>
              <w:t>Об итогах оздоровительной кампании и летней занятости 2024 года, задачи на 2025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социальны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а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Щербиновский район, управление образования администрации муниципального 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КУ КК «Центр занятости населения Щербинов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Cs w:val="28"/>
              </w:rPr>
              <w:t>Об организации работы управления образования администрации муниципального образования Щербиновский район по профессиональному самоопределению обучающихся и развитию профильного образования в общеобразовательных организациях Щербиновского района в 2023-2024 учебном году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социальны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а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тябр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 реализации основных направлений государственной молодежной политики и государственной программы военно-патриотического воспитания на территории муниципального образования Щербиновский райо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циальны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а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делам молодежи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ябр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б утверждении программы приватизации муниципального имущества на 2025 год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екабрь)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 согласии на принятие Контрольно-счетной палатой муниципального образования Щербиновский район полномочий контрольно-счетных органов сельских поселений Щербиновского района по осуществлению внешнего муниципального финансового контроля на 2025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кон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-счетная             палата 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аче согласия на принятие администрацией муниципального образования Щербиновский район от администраций сельских поселений Щербиновского района полномочий по осуществлению внутреннего муниципального финансового контроля на 2025 год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бюджету 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кономическ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витию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муниципального контроля администрации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 xml:space="preserve">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утверждении бюджета муниципального образования Щербинов-ский район на 2025 и плановый период 2026 и 2027 годов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бюджету 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кономическ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витию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е управление администрации муниципального образования Щербиновский район, КСП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 xml:space="preserve">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 даче согласия на принятие администрацией муниципального образования Щербиновский район от администраций сельских поселений Щербиновского района полномочий по определению поставщиков (подрядчиков, исполнителей) на 2025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кон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егулированию контрактной систе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 внесении изменений в бюджет муниципального образования Щербиновский район на 2024 год и плановый  период 2025 и 2026 годов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бюджет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экономическому развитию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е  управление администрации муниципального образования Щербиновский 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 внесении изменений в решение Совета муниципального образования Щербиновский район от 27 октября 2022 года № 3 «Об утверждении Положения о бюджетном процессе в муниципальном образовании Щербиновский район»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бюджет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экономическому развитию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е  управление администрации муниципального образования Щербиновский 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 внесении изменений в порядок предоставления жилых помещений муниципального специализированного жилищного фонда в муниципальном образовании Щербиновский райо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 внесении изменений в программу приватизации муниципального имущества муниципального образования Щербиновский район на 2024 год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б утверждении начальной цены продаваемых объектов муниципальной собственности муниципального образования Щербиновский райо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 внесении изменений в решение Совета «Об утверждении реестра муниципальной собственности муниципального образования Щербиновский район»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 даче согласия администрации муниципального образования Щербиновский район на передачу муниципального имущества муниципального образования Щербиновский район в безвозмездное пользование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 даче согласия администрации муниципального образования Щербиновский район на передачу имущества, находящегося в собственности муниципального образования Щербиновский район, в собственность сельских поселений Щербиновского района на безвозмездной основе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даче согласия администрации муниципального образования Щербиновский район на списание имущества муниципального образования Щербиновский райо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 внесении изменений в решение Совета «Об утверждении Положения о порядке управления и распоряжения объектами муниципальной собственности муниципального образования Щербиновский район»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Cs w:val="28"/>
              </w:rPr>
              <w:t>Об утверждении перечней имущества, необходимого для организации электро-, тепло-, газо- и водоснабжения населения, водоотведения, находящегося в муниципальной собственности, подлежащего передаче из собственности сельских поселений Щербиновского района в собственность муниципального образования Щербиновский райо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Cs w:val="28"/>
              </w:rPr>
              <w:t>О законодательной инициативе Совета муниципального образования Щербиновский район по внесению в Законодательное Собрание Краснодарского края в порядке законодательной инициативы проекта закона Краснодарского края «Об утверждении перечней имущества, необходимого для организации электро-, тепло-, газо- и водоснабжения населения, водоотведения, находящегося в муниципальной собственности, подлежащего передаче из собственности сельских поселений Щербиновского района в собственность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утверждении Перечня 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 (приусадебный участок) на территории муниципального образования Щербиновский райо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гропромышленного комплекс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ым и земельным отношениям и жилищно-коммуналь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у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-мости</w:t>
            </w:r>
          </w:p>
        </w:tc>
      </w:tr>
      <w:tr>
        <w:trPr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смотрение вопросов на заседании постоянных комиссий Сов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деятель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едание Совета муниципального образования Щербиновский район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графи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едание постоянных комиссий Совета муниципального образования Щербиновский район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рет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тверг меся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едание Совета молодых депутатов при Совете муниципального образования Щербиновский район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а депутатов Совета муниципального образования Щербиновский район в избирательных округах, прием граждан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ечение год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графика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работе совещаний, семинарах, мероприятиях, проводимых администрацией муниципального образования Щербиновский район, администрацией Краснодарского края и Законодательным Собранием Краснодарского кра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right" w:pos="146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 xml:space="preserve">  М.Н. Кряжов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7:36:00Z</dcterms:created>
  <dc:creator>Марина</dc:creator>
  <dc:description/>
  <cp:keywords/>
  <dc:language>en-US</dc:language>
  <cp:lastModifiedBy>Гусева Юлия Андреевна</cp:lastModifiedBy>
  <cp:lastPrinted>2023-12-18T11:04:00Z</cp:lastPrinted>
  <dcterms:modified xsi:type="dcterms:W3CDTF">2023-12-22T07:35:00Z</dcterms:modified>
  <cp:revision>38</cp:revision>
  <dc:subject/>
  <dc:title>Об утверждении плана работы Совета  муниципального образования </dc:title>
</cp:coreProperties>
</file>