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от </w:t>
      </w:r>
      <w:r>
        <w:rPr>
          <w:b/>
          <w:bCs/>
          <w:sz w:val="28"/>
          <w:szCs w:val="28"/>
        </w:rPr>
        <w:t>28.12.2023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          № </w:t>
      </w:r>
      <w:r>
        <w:rPr>
          <w:b/>
          <w:bCs/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щербиновская</w:t>
      </w:r>
    </w:p>
    <w:p>
      <w:pPr>
        <w:pStyle w:val="HTML1"/>
        <w:ind w:left="546" w:righ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left="546" w:right="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6" w:right="539" w:hanging="0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Совета муниципального </w:t>
      </w:r>
    </w:p>
    <w:p>
      <w:pPr>
        <w:pStyle w:val="Normal"/>
        <w:ind w:left="546" w:right="539" w:hanging="0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 от 28 февраля 2012 года № 2 </w:t>
      </w:r>
    </w:p>
    <w:p>
      <w:pPr>
        <w:pStyle w:val="Normal"/>
        <w:ind w:left="546" w:righ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Контрольно-счетной палате муниципального образования Щерби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вязи с необходимостью приведения в соответствие с действующим законодательством Положения о Контрольно-счетной палате муниципального образования Щербиновский район, утвержденного решением Совета муниципального образования Щербиновский район от 28 февраля 2012 года № 2 «О Контрольно-счетной палате муниципального образования Щербиновский район» (далее – Положение) Совет муниципального образования Щербиновский район  р е ш и л: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е, вносимое в решение Совета муниципального образования Щербиновский район от 28 февраля 2012 года № 2 «О Контрольно-счетной палате муниципального образования Щербиновский район» (далее – решение) (прилагается)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председателю Контрольно-счетной палаты муниципального образования Щербиновский район Т.О. Голиченко зарегистрировать Положение в Межрайонной инспекции Федеральной налоговой службы России № 16 по Краснодарскому краю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Совета муниципального образования Щербиновский район по законности (Арашкевич) и председателя Контрольно-счетной палаты муниципального образования Щербиновский район Т.О. Голиченко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Настоящее решение вступает в силу на следующий день после его официального опубликования, но не ранее 1 января 2024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Ю. Дормидонтов</w:t>
            </w:r>
          </w:p>
        </w:tc>
      </w:tr>
    </w:tbl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8 февраля 2012 года № 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8.12.2023 № 2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нтрольно-счетной палате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Контрольно-счетной палате муниципального образования Щербиновский район</w:t>
      </w:r>
      <w:r>
        <w:rPr>
          <w:sz w:val="28"/>
          <w:szCs w:val="28"/>
        </w:rPr>
        <w:t xml:space="preserve"> (далее – Положение) устанавливает статус, полномочия, состав, порядок формирования, порядок планирования деятельности Контрольно-счетной палаты муниципального образования Щербиновский райо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атья 1. Статус </w:t>
      </w: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Контрольно-счетная палата муниципального образования Щербиновский район (далее также – Контрольно-счетная палата) является постоянно действующим органом внешнего муниципального финансового контроля, образуется Советом муниципального образования Щербиновский район (далее также Совет) и ему подотчет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Контрольно-счетная палата муниципального образования Щербиновский райо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Деятельность Контрольно-счетной палаты не может быть приостановлена, в том числе в связи досрочным прекращением полномочий 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Контрольно-счетная палата является органом местного самоуправления муниципального образования Щербиновский район, имеет гербовую печать и бланки со своим наименованием и с изображением герба муниципального образования Щербин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лное наименование </w:t>
      </w:r>
      <w:r>
        <w:rPr/>
        <w:t>–</w:t>
      </w:r>
      <w:r>
        <w:rPr>
          <w:sz w:val="28"/>
          <w:szCs w:val="28"/>
        </w:rPr>
        <w:t xml:space="preserve"> Контрольно-счетная палата муниципального образования Щербин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кращенное наименование – КСП муниципального образования Щербиновский райо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обладает правами юридического лиц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Председатель Контрольно-счетной палаты обладает правом правотворческой инициативы по вопросам своей деятельности и реализации полномочий внешнего муниципального финансового контро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но-счетная палата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 Контрольно-счетная палата муниципального образования Щербиновский район осуществляет полномочия контрольно-счетного органа сельского поселения Щербиновского района по осуществлению внешнего финансового контроля в случае заключения представительными органами поселений, входящих в состав муниципального образования Щербиновский район, соглашения с представительным органом муниципального образования Щербиновский район о передаче таки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 Место нахождения Контрольно-счетной палаты муниципального образования Щербиновский район – 353620, Россия, Краснодарский край, Щербиновский район, станица Старощербиновская ул. Советов, 68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Правовые основы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Контрольно-счетная палата муниципального образования Щербиновский район осуществляет свою деятельность на основе Конститу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оссийской Федерации, законодательства Российской Федерации, законов и иных нормативных правовых актов Краснодарского края, Устава муниципального образования Щербиновский район, настоящего Положения, регламента Контрольно-счетной палаты муниципального образования Щербиновский район, стандартов внешнего муниципального финансового контроля и иных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гламент Контрольно-счетной палаты муниципального образования Щербиновский район определяет порядок направления запросов Контрольно-счетной палатой муниципального образования Щербиновский район, порядок опубликования и размещения в информационно-телекоммуникационной сети «Интернет» информации о деятельности Контрольно-счетной палаты муниципального образования Щербиновский район, вопросы внутренней деятельности Контрольно-счетной палаты муниципального образования Щербинов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ринципы деятель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Статья 4. Состав </w:t>
      </w: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Контрольно-счетная палата образуется в составе председателя и аппарата Контрольно-счетной па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олжность председателя Контрольно-счетной палаты относится муниципальным должностям муниципального образования Щербиновский райо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 Контрольно-счетной палаты составляет 5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Работники аппарата Контрольно-счетной палаты муниципального образования Щербиновский район назначаются на должность председателем Контрольно-счетной палаты муниципального образования Щербин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Работники аппарата Контрольно-счетной палаты муниципального образования Щербиновский район замещают должности муниципальной службы муниципального образования Щербин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В состав аппарата Контрольно-счетной палаты входят инспекторы. На инспекторов Контрольно-счетной палаты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 инспекторам Контрольно-счетной палаты относится должность муниципальной службы муниципального образования Щербиновский район – старший инспекто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 Права, обязанности и ответственность работников Контрольно-счетной палаты определяются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Штатная численность Контрольно-счетной палаты муниципального образования Щербиновский район составляет четыре челове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татная численность контрольно-счетного органа муниципального образования определяется правовым актом Совета муниципального образования Щербиновский район по представлению председателя Контрольно-счетной палаты муниципального образования Щербиновский район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 муниципального образования Щербин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Штатная численность Контрольно-счетной палаты муниципального образования Щербиновский район изменяется Советом муниципального образования Щербиновский район по предложению председателя Контрольно-счетной палаты муниципального образования Щербиновский район с целью приведения ее в соответствие с объемом полномочий Контрольно-счетной палаты муниципального образования Щербин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 Структура и штатное расписание Контрольно-счетной палаты муниципального образования Щербиновский район утверждаются председателем Контрольно-счетной палаты, исходя из возложенных на Контрольно-счетную палату полномоч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аппарате Контрольно-счетной палаты муниципального образования Щербиновский район могу быть предусмотрены должности, не являющиеся должностями муниципальной служб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Порядок назначения на должность председател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Контрольно-счетной палаты</w:t>
      </w:r>
      <w:r>
        <w:rPr>
          <w:b/>
          <w:sz w:val="28"/>
          <w:szCs w:val="28"/>
        </w:rPr>
        <w:t xml:space="preserve"> муниципальног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Председатель Контрольно-счетной палаты муниципального образования Щербиновский район назначается на должность решением представительного органа муниципального образования Щербиновский район. Решение Совета муниципального образования Щербиновский район о назначении председателя Контрольно-счетной палаты муниципального образования Щербиновский район принимается на заседании Совета тайным голосованием большинством голосов от установленного числа депут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кандидатурах на должность председателя Контрольно-счетной палаты вносятся в Совет муниципального образования Щербиновский район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ем Совета муниципального образования Щербиновский район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депутатами Совета муниципального образования Щербиновский район – не менее одной трети от установленного числа депутатов Совета муниципального образования Щербиновский райо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ой муниципального образования Щербин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Кандидатуры на должность председателя Контрольно-счетной палаты представляются в Совет муниципального образования Щербиновский район субъектами, перечисленными в части 2 настоящей статьи, не позднее чем за два месяца до истечения полномочий действующего председателя Контрольно-счетного палаты муниципального образования Щербин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Порядок рассмотрения кандидатур на должность председателя Контрольно-счетной палаты муниципального образования Щербиновский район устанавливается нормативным правовым актом или регламентом Совета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Совет муниципального образования Щербиновский район вправе обратиться в контрольно-счетный орган Краснодарского края за заключением о соответствии кандидатуры на должность председателя Контрольно-счетной палаты муниципального образования Щербиновский район, квалификационным требованиям, установленным Федеральным законом от 7 февраля 2011 года         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.</w:t>
      </w:r>
    </w:p>
    <w:p>
      <w:pPr>
        <w:pStyle w:val="Normal"/>
        <w:shd w:fill="FFFFFF" w:val="clear"/>
        <w:tabs>
          <w:tab w:val="clear" w:pos="708"/>
          <w:tab w:val="left" w:pos="37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Требования к кандидатурам </w:t>
      </w:r>
    </w:p>
    <w:p>
      <w:pPr>
        <w:pStyle w:val="Normal"/>
        <w:shd w:fill="FFFFFF" w:val="clear"/>
        <w:tabs>
          <w:tab w:val="clear" w:pos="708"/>
          <w:tab w:val="left" w:pos="3705" w:leader="none"/>
        </w:tabs>
        <w:jc w:val="center"/>
        <w:rPr/>
      </w:pPr>
      <w:r>
        <w:rPr>
          <w:b/>
          <w:bCs/>
          <w:sz w:val="28"/>
          <w:szCs w:val="28"/>
        </w:rPr>
        <w:t>на должность председателя Контрольно-счетной палат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На должность председателя Контрольно-счетной палаты муниципального образования Щербиновский район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ысше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Краснодарского края и иных нормативных правовых актов, Устава муниципального образования Щербиновский район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Гражданин Российской Федерации не может быть назначен на должность председателя Контрольно-счетной палаты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наличия оснований, предусмотренных </w:t>
      </w:r>
      <w:hyperlink w:anchor="Par7">
        <w:r>
          <w:rPr>
            <w:rStyle w:val="InternetLink"/>
            <w:sz w:val="28"/>
            <w:szCs w:val="28"/>
          </w:rPr>
          <w:t>частью 3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ind w:firstLine="709"/>
        <w:jc w:val="both"/>
        <w:rPr/>
      </w:pPr>
      <w:bookmarkStart w:id="0" w:name="Par7"/>
      <w:bookmarkEnd w:id="0"/>
      <w:r>
        <w:rPr>
          <w:sz w:val="28"/>
          <w:szCs w:val="28"/>
        </w:rPr>
        <w:t xml:space="preserve">3. </w:t>
      </w:r>
      <w:bookmarkStart w:id="1" w:name="Par11"/>
      <w:bookmarkStart w:id="2" w:name="Par9"/>
      <w:bookmarkEnd w:id="1"/>
      <w:bookmarkEnd w:id="2"/>
      <w:r>
        <w:rPr>
          <w:sz w:val="28"/>
          <w:szCs w:val="28"/>
        </w:rPr>
        <w:t>Граждане, замещающие должности председателя Контрольно-счетной палаты муниципального образования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муниципального образования Щербинов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Председатель Контрольно-счетной палаты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Председатель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дарского края, муниципальными нормативными правовыми акт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Гарантии статуса должностных лиц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Контрольно-счетной палаты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Председатель и старшие инспекторы Контрольно-счетной палаты являются должностными лицами Контрольно-счетной па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й палаты досрочно освобождается от должности на основании решения Совета по следующим основания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ег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признания его недееспособным или ограниченно дееспособным, вступившим в законную силу решением суд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его досрочном освобождении проголосует большинство от установленного числа депутатов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Cs/>
          <w:color w:val="000000"/>
          <w:sz w:val="28"/>
          <w:szCs w:val="28"/>
          <w:lang w:eastAsia="ar-SA"/>
        </w:rPr>
        <w:t>достижения установленного решением Совета в соответствии с федеральным законодательством предельного возраста пребывания в должно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Cs/>
          <w:color w:val="000000"/>
          <w:sz w:val="28"/>
          <w:szCs w:val="28"/>
          <w:lang w:eastAsia="ar-SA"/>
        </w:rPr>
        <w:t xml:space="preserve">выявления обстоятельств, предусмотренных </w:t>
      </w:r>
      <w:hyperlink r:id="rId3">
        <w:r>
          <w:rPr>
            <w:rStyle w:val="InternetLink"/>
            <w:color w:val="000000"/>
            <w:sz w:val="28"/>
            <w:szCs w:val="28"/>
            <w:lang w:eastAsia="ar-SA"/>
          </w:rPr>
          <w:t>частями 4</w:t>
        </w:r>
      </w:hyperlink>
      <w:r>
        <w:rPr>
          <w:bCs/>
          <w:color w:val="000000"/>
          <w:sz w:val="28"/>
          <w:szCs w:val="28"/>
          <w:lang w:eastAsia="ar-SA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  <w:lang w:eastAsia="ar-SA"/>
          </w:rPr>
          <w:t>6 статьи 7</w:t>
        </w:r>
      </w:hyperlink>
      <w:r>
        <w:rPr>
          <w:bCs/>
          <w:color w:val="000000"/>
          <w:sz w:val="28"/>
          <w:szCs w:val="28"/>
          <w:lang w:eastAsia="ar-SA"/>
        </w:rPr>
        <w:t xml:space="preserve">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Полномочия Контрольно-счетной палат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осуществляет следующие полномоч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ar-SA"/>
        </w:rPr>
        <w:t xml:space="preserve">2. Контрольно-счетная палата наряду с полномочиями, предусмотренными </w:t>
      </w:r>
      <w:hyperlink r:id="rId5">
        <w:r>
          <w:rPr>
            <w:rStyle w:val="InternetLink"/>
            <w:color w:val="000000"/>
            <w:sz w:val="28"/>
            <w:szCs w:val="28"/>
          </w:rPr>
          <w:t>частью 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eastAsia="ar-SA"/>
        </w:rPr>
        <w:t>настоящей статьи, осуществляет контроль за законностью (и эффективностью) использования средств бюджета муниципального образования Щербиновский район, поступивших в бюджеты поселений, входящих в состав муниципального образования Щербин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Внешний государственный и муниципальный финансовый контроль осуществляется </w:t>
      </w:r>
      <w:r>
        <w:rPr>
          <w:bCs/>
          <w:color w:val="000000"/>
          <w:sz w:val="28"/>
          <w:szCs w:val="28"/>
          <w:lang w:eastAsia="ar-SA"/>
        </w:rPr>
        <w:t>Контрольно-счетной палато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муниципального обра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Статья 9. Формы осуществления </w:t>
      </w:r>
      <w:r>
        <w:rPr>
          <w:b/>
          <w:bCs/>
          <w:color w:val="000000"/>
          <w:sz w:val="28"/>
          <w:szCs w:val="28"/>
          <w:lang w:eastAsia="ar-SA"/>
        </w:rPr>
        <w:t xml:space="preserve">Контрольно-счетной палатой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eastAsia="ar-SA"/>
        </w:rPr>
        <w:t>муниципального образования Щербиновский</w:t>
      </w:r>
      <w:r>
        <w:rPr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 xml:space="preserve">район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шний муниципальный финансовый контроль осуществляется </w:t>
      </w:r>
      <w:r>
        <w:rPr>
          <w:bCs/>
          <w:color w:val="000000"/>
          <w:sz w:val="28"/>
          <w:szCs w:val="28"/>
          <w:lang w:eastAsia="ar-SA"/>
        </w:rPr>
        <w:t>Контрольно-счетной палатой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форме контрольных или экспертно-аналитическ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При проведении контрольного мероприятия </w:t>
      </w:r>
      <w:r>
        <w:rPr>
          <w:bCs/>
          <w:color w:val="000000"/>
          <w:sz w:val="28"/>
          <w:szCs w:val="28"/>
          <w:lang w:eastAsia="ar-SA"/>
        </w:rPr>
        <w:t>Контрольно-счетной палатой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составляется соответствующий акт (акты), который доводится до сведения руководителей проверяемых органов и организаций. На основании акта (актов) </w:t>
      </w:r>
      <w:r>
        <w:rPr>
          <w:bCs/>
          <w:color w:val="000000"/>
          <w:sz w:val="28"/>
          <w:szCs w:val="28"/>
          <w:lang w:eastAsia="ar-SA"/>
        </w:rPr>
        <w:t>Контрольно-счетной палатой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оставляется отч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</w:t>
      </w:r>
      <w:r>
        <w:rPr>
          <w:bCs/>
          <w:color w:val="000000"/>
          <w:sz w:val="28"/>
          <w:szCs w:val="28"/>
          <w:lang w:eastAsia="ar-SA"/>
        </w:rPr>
        <w:t>Контрольно-счетной палатой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оставляются отчет или заключ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0. Стандарты внешнего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финансового контрол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  <w:lang w:eastAsia="ar-SA"/>
        </w:rPr>
        <w:t>Контрольно-счетная палата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субъекта Российской Федерации, нормативными правовыми актами муниципального образования, а также стандартами внешнего муниципального финансового контро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Стандарты внешнего муниципального финансового контроля для проведения контрольных и экспертно-аналитических мероприятий утверждаются </w:t>
      </w:r>
      <w:r>
        <w:rPr>
          <w:bCs/>
          <w:color w:val="000000"/>
          <w:sz w:val="28"/>
          <w:szCs w:val="28"/>
          <w:lang w:eastAsia="ar-SA"/>
        </w:rPr>
        <w:t>Контрольно-счетной палатой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соответствии с общими требованиями, утвержденными Счетной палатой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Стандарты внешнего муниципального финансового контроля, утверждаемые </w:t>
      </w:r>
      <w:r>
        <w:rPr>
          <w:bCs/>
          <w:color w:val="000000"/>
          <w:sz w:val="28"/>
          <w:szCs w:val="28"/>
          <w:lang w:eastAsia="ar-SA"/>
        </w:rPr>
        <w:t>Контрольно-счетной палатой</w:t>
      </w:r>
      <w:r>
        <w:rPr>
          <w:sz w:val="28"/>
          <w:szCs w:val="28"/>
        </w:rPr>
        <w:t>, не могут противоречить законодательству Российской Федерации и законодательству субъекта Российской Федерации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1. Планирование деятельност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Контрольно-счетной палатой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  <w:lang w:eastAsia="ar-SA"/>
        </w:rPr>
        <w:t>Контрольно-счетная палата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Планирование деятельности </w:t>
      </w:r>
      <w:r>
        <w:rPr>
          <w:bCs/>
          <w:color w:val="000000"/>
          <w:sz w:val="28"/>
          <w:szCs w:val="28"/>
          <w:lang w:eastAsia="ar-SA"/>
        </w:rPr>
        <w:t>Контрольно-счетной палатой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уществляется с учетом результатов контрольных и экспертно-аналитических мероприятий, а также на основании поручений представительного органа муниципального образования, предложений главы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лан работы </w:t>
      </w:r>
      <w:r>
        <w:rPr>
          <w:bCs/>
          <w:color w:val="000000"/>
          <w:sz w:val="28"/>
          <w:szCs w:val="28"/>
          <w:lang w:eastAsia="ar-SA"/>
        </w:rPr>
        <w:t xml:space="preserve">Контрольно-счетной палаты </w:t>
      </w:r>
      <w:r>
        <w:rPr>
          <w:sz w:val="28"/>
          <w:szCs w:val="28"/>
        </w:rPr>
        <w:t>на предстоящий год утверждается в срок до 30 декабр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Поручения, принятые решением Совета муниципального образования, предложения главы муниципального образования, направленные в </w:t>
      </w:r>
      <w:r>
        <w:rPr>
          <w:bCs/>
          <w:color w:val="000000"/>
          <w:sz w:val="28"/>
          <w:szCs w:val="28"/>
          <w:lang w:eastAsia="ar-SA"/>
        </w:rPr>
        <w:t>Контрольно-счетную палату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до 15 декабря года, предшествующего планируемому, </w:t>
      </w:r>
      <w:bookmarkStart w:id="3" w:name="OLE_LINK2"/>
      <w:bookmarkStart w:id="4" w:name="OLE_LINK1"/>
      <w:r>
        <w:rPr>
          <w:sz w:val="28"/>
          <w:szCs w:val="28"/>
        </w:rPr>
        <w:t>подлежат обязательному</w:t>
      </w:r>
      <w:bookmarkEnd w:id="3"/>
      <w:bookmarkEnd w:id="4"/>
      <w:r>
        <w:rPr>
          <w:sz w:val="28"/>
          <w:szCs w:val="28"/>
        </w:rPr>
        <w:t xml:space="preserve"> включению в план работы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 предстоящий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Поручения Совета, предложения главы муниципального образования Щербиновский район по внесению изменений в план работы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, поступившие для включения в план работы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в течение года, подлежат обязательному рассмотр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Статья 12. Регламент </w:t>
      </w:r>
      <w:r>
        <w:rPr>
          <w:b/>
          <w:bCs/>
          <w:color w:val="000000"/>
          <w:sz w:val="28"/>
          <w:szCs w:val="28"/>
          <w:lang w:eastAsia="ar-SA"/>
        </w:rPr>
        <w:t>Контрольно-счетной палат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Регламент </w:t>
      </w:r>
      <w:r>
        <w:rPr>
          <w:bCs/>
          <w:color w:val="000000"/>
          <w:sz w:val="28"/>
          <w:szCs w:val="28"/>
          <w:lang w:eastAsia="ar-SA"/>
        </w:rPr>
        <w:t xml:space="preserve">Контрольно-счетной палаты </w:t>
      </w:r>
      <w:r>
        <w:rPr>
          <w:sz w:val="28"/>
          <w:szCs w:val="28"/>
        </w:rPr>
        <w:t>опреде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держание направлений деятельности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одготовки и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делопроизвод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рядок направления запросов о предоставлении информации, документов и материалов, необходимых для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цедуру опубликования в средствах массовой информации или размещения в сети Интернет информации о деятельности Контрольно-счетного орга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иные вопросы внутренней деятельности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Регламент </w:t>
      </w:r>
      <w:r>
        <w:rPr>
          <w:bCs/>
          <w:color w:val="000000"/>
          <w:sz w:val="28"/>
          <w:szCs w:val="28"/>
          <w:lang w:eastAsia="ar-SA"/>
        </w:rPr>
        <w:t xml:space="preserve">Контрольно-счетной палаты </w:t>
      </w:r>
      <w:r>
        <w:rPr>
          <w:sz w:val="28"/>
          <w:szCs w:val="28"/>
        </w:rPr>
        <w:t xml:space="preserve">утверждается председателем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 Обязательность исполнения требований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должностных лиц </w:t>
      </w:r>
      <w:r>
        <w:rPr>
          <w:b/>
          <w:bCs/>
          <w:color w:val="000000"/>
          <w:sz w:val="28"/>
          <w:szCs w:val="28"/>
          <w:lang w:eastAsia="ar-SA"/>
        </w:rPr>
        <w:t xml:space="preserve">Контрольно-счетной палато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 Требования и запросы должностных лиц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, связанные с осуществлением ими своих должностных полномочий, установленных законодательством Российской Федерации, субъекта Российской Федерации, нормативными правовыми актами муниципального образования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– проверяемые органы и организации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 Неисполнение законных требований и запросов должностных лиц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, субъекта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4. Полномочия председателя по организаци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деятельности </w:t>
      </w:r>
      <w:r>
        <w:rPr>
          <w:b/>
          <w:bCs/>
          <w:color w:val="000000"/>
          <w:sz w:val="28"/>
          <w:szCs w:val="28"/>
          <w:lang w:eastAsia="ar-SA"/>
        </w:rPr>
        <w:t xml:space="preserve">Контрольно-счетной палато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Председатель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осуществляет общее руководство деятельностью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) утверждает регламент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утверждает планы работы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и изменения к нем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) утверждает годовой отчет о деятельности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утверждает стандарты внешнего муниципального финансового контрол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) утверждает результаты контрольных и экспертно-аналитических мероприятий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; подписывает представления и предписания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) представляет Совету и главе муниципального образования Щербиновский район ежегодный отчет о деятельности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, информацию о результатах проведенных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8) представляет </w:t>
      </w:r>
      <w:r>
        <w:rPr>
          <w:bCs/>
          <w:color w:val="000000"/>
          <w:sz w:val="28"/>
          <w:szCs w:val="28"/>
          <w:lang w:eastAsia="ar-SA"/>
        </w:rPr>
        <w:t>Контрольно-счетную палату</w:t>
      </w:r>
      <w:r>
        <w:rPr>
          <w:sz w:val="28"/>
          <w:szCs w:val="28"/>
        </w:rPr>
        <w:t xml:space="preserve"> в государственных органах Российской Федерации, государственных органах субъектов Российской Федерации и органах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9) утверждает структуру и штатное расписание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, положения о структурных подразделениях и должностные инструкции работников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0) осуществляет полномочия нанимателя работников аппарата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1) утверждает правовые акты о реализации гарантий, установленных для должностных лиц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2) издает муниципальные правовые акты (приказы, распоряжения) по вопросам деятельности </w:t>
      </w:r>
      <w:r>
        <w:rPr>
          <w:bCs/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ar-SA"/>
        </w:rPr>
        <w:t>10) осуществляет иные полномочия, предусмотренные федеральным законодательством, законодательством Краснодарского края, решениями Сове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00"/>
        <w:ind w:firstLine="709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В случае временного отсутствия председателя Контрольно-счетной палаты его полномочия осуществляет </w:t>
      </w:r>
      <w:r>
        <w:rPr>
          <w:color w:val="000000"/>
          <w:sz w:val="28"/>
          <w:szCs w:val="28"/>
          <w:lang w:eastAsia="ar-SA"/>
        </w:rPr>
        <w:t>муниципальный служащий аппарата Контрольно-счётной палаты в соответствии со специально изданным по данному вопросу правовым актом председателя Контрольно-счетной палаты либо в соответствии с должностной инструкцией муниципального служащего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В случае досрочного прекращения полномочий председателя Контрольно-счетной палаты его полномочия временно, до назначения председателя Контрольно-счетной палаты, осуществляет муниципальный служащий аппарата Контрольно-счётной палаты в соответствии с принятым по данному вопросу решением Совет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5. Права, обязанности и ответственность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должностных лиц </w:t>
      </w:r>
      <w:r>
        <w:rPr>
          <w:b/>
          <w:bCs/>
          <w:color w:val="000000"/>
          <w:sz w:val="28"/>
          <w:szCs w:val="28"/>
          <w:lang w:eastAsia="ar-SA"/>
        </w:rPr>
        <w:t xml:space="preserve">Контрольно-счетной палат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Должностные лица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управления государственными внебюджетными фондами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, законодательством субъект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Должностные лица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в порядке, установленном законом субъект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Должностные лица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Должностные лица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Должностные лица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Должностные лица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 Председатель или уполномоченные им работники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вправе участвовать в заседаниях представительного органа муниципального образования, его комитетов, комиссий и рабочих групп, заседаниях администрации муниципального образования, координационных и совещательных органов при главе муниципального образовани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Статья 16. Представление информации </w:t>
      </w:r>
      <w:r>
        <w:rPr>
          <w:b/>
          <w:bCs/>
          <w:color w:val="000000"/>
          <w:sz w:val="28"/>
          <w:szCs w:val="28"/>
          <w:lang w:eastAsia="ar-SA"/>
        </w:rPr>
        <w:t xml:space="preserve">Контрольно-счетной палате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Органы, организации и их должностные лица, указанные в части 1 статьи 15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в отношении которых </w:t>
      </w:r>
      <w:r>
        <w:rPr>
          <w:color w:val="000000"/>
          <w:sz w:val="28"/>
          <w:szCs w:val="28"/>
          <w:lang w:eastAsia="ar-SA"/>
        </w:rPr>
        <w:t>Контрольно-счетная палата</w:t>
      </w:r>
      <w:r>
        <w:rPr>
          <w:sz w:val="28"/>
          <w:szCs w:val="28"/>
        </w:rPr>
        <w:t xml:space="preserve"> 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представляют по запросам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информацию, документы и материалы, необходимые для проведения контрольных и экспертно-аналитических мероприятий, в сроки установленные законами субъектов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Порядок направления </w:t>
      </w:r>
      <w:r>
        <w:rPr>
          <w:color w:val="000000"/>
          <w:sz w:val="28"/>
          <w:szCs w:val="28"/>
          <w:lang w:eastAsia="ar-SA"/>
        </w:rPr>
        <w:t>Контрольно-счетной палатой</w:t>
      </w:r>
      <w:r>
        <w:rPr>
          <w:sz w:val="28"/>
          <w:szCs w:val="28"/>
        </w:rPr>
        <w:t xml:space="preserve"> запросов, указанных в части 1 настоящей статьи, определяется Регламентом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При осуществлении </w:t>
      </w:r>
      <w:r>
        <w:rPr>
          <w:color w:val="000000"/>
          <w:sz w:val="28"/>
          <w:szCs w:val="28"/>
          <w:lang w:eastAsia="ar-SA"/>
        </w:rPr>
        <w:t>Контрольно-счетной палатой</w:t>
      </w:r>
      <w:r>
        <w:rPr>
          <w:sz w:val="28"/>
          <w:szCs w:val="28"/>
        </w:rPr>
        <w:t xml:space="preserve"> мероприятий внешнего муниципального финансового контроля проверяемые органы и организации должны обеспечить должностным лицам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ым органом его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уководители проверяемых органов и организаций обязаны создавать необходимые условия для работы должностных лиц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 xml:space="preserve">, обеспечивать соответствующих должностных лиц </w:t>
      </w:r>
      <w:r>
        <w:rPr>
          <w:color w:val="000000"/>
          <w:sz w:val="28"/>
          <w:szCs w:val="28"/>
          <w:lang w:eastAsia="ar-SA"/>
        </w:rPr>
        <w:t>Контрольно-счетной палаты</w:t>
      </w:r>
      <w:r>
        <w:rPr>
          <w:sz w:val="28"/>
          <w:szCs w:val="28"/>
        </w:rPr>
        <w:t>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Администрация муниципального образования Щербиновский район направляет в </w:t>
      </w:r>
      <w:r>
        <w:rPr>
          <w:color w:val="000000"/>
          <w:sz w:val="28"/>
          <w:szCs w:val="28"/>
          <w:lang w:eastAsia="ar-SA"/>
        </w:rPr>
        <w:t>Контрольно-счетную палату</w:t>
      </w:r>
      <w:r>
        <w:rPr>
          <w:sz w:val="28"/>
          <w:szCs w:val="28"/>
        </w:rPr>
        <w:t xml:space="preserve"> бюджетную отчетность, финансовую отчетность, утвержденную сводную бюджетную роспись бюджета муниципального образования Щербиновский район в порядке и сроки, установленные муниципальными правовыми ак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Непредставление или несвоевременное представление в </w:t>
      </w:r>
      <w:r>
        <w:rPr>
          <w:color w:val="000000"/>
          <w:sz w:val="28"/>
          <w:szCs w:val="28"/>
          <w:lang w:eastAsia="ar-SA"/>
        </w:rPr>
        <w:t>Контрольно-счетную палату</w:t>
      </w:r>
      <w:r>
        <w:rPr>
          <w:sz w:val="28"/>
          <w:szCs w:val="28"/>
        </w:rPr>
        <w:t xml:space="preserve"> 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При осуществлении внешнего муниципального финансового контроля </w:t>
      </w:r>
      <w:r>
        <w:rPr>
          <w:color w:val="000000"/>
          <w:sz w:val="28"/>
          <w:szCs w:val="28"/>
          <w:lang w:eastAsia="ar-SA"/>
        </w:rPr>
        <w:t>Контрольно-счетной палатой</w:t>
      </w:r>
      <w:r>
        <w:rPr>
          <w:sz w:val="28"/>
          <w:szCs w:val="28"/>
        </w:rPr>
        <w:t xml:space="preserve">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7. Представления и предпис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Контрольно-счетной палат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Представление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Органы местного самоуправления, муниципальные органы,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ый орган о принятых по результатам выполнения представления решениях и мер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а также в случае воспрепятствования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Предписание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1. В случае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ой палаты незамедлительно передает материалы контрольных мероприятий в правоохранительные орга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. Гарантии прав проверяемых органов и организаций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субъекта Российской Федерации, прилагаются к актам и в дальнейшем являются их неотъемлемой ча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палаты в Сов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9. Взаимодействие Контрольно-счетной палат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Контрольно-счетная палата при осуществлении своей деятельности вправе взаимодействовать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субъект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Контрольно-счетная палата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. Контрольно-счетная палата вправе обратиться в Счетную палату Российской Федерации за заключением о соответствии его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0. Обеспечение доступа к информации о деятельност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й палаты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Контрольно-счетная палата в целях обеспечения доступа к информации о своей деятельности размещает на своем официальном сайте в информационно-телекоммуникационной сети «Интернет» 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Контрольно-счетная палата ежегодно представляет отчет о своей деятельности представительному органу муниципального образования. Указанный отчет размещается в информационно-телекоммуникационной сети «Интернет» только после его рассмотрения представительным органом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Порядок опубликования в средствах массовой информации и размещения в информационно-телекоммуникационной сети «Интернет»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1. Финансовое обеспечение деятельност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й палаты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Финансовое обеспечение деятельности Контрольно-счетной палаты осуществляется за счет средств бюджета муниципального образования. Финансовое обеспечение деятельности Контрольно-счетной палаты предусматривается в объеме, позволяющем обеспечить осуществление возложенных на него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Средства на содержание Контрольно-счетной палаты предусматриваются в бюджете муниципального образования отдельной строкой в соответствии с классификацией расходов бюджет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Контрольно-счетной палаты бюджетных средств и муниципального имущества осуществляется на основании правовых актов представительного органа муниципального образования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2. Материальное, социальное обеспечение и гарант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ников Контрольно-счетной палат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Ежегодный основной оплачиваемый отпуск должностным лицам Контрольно-счетной палаты устанавливается продолжительностью 30 календарных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Председателю Контрольно-счетной палаты</w:t>
      </w:r>
      <w:r>
        <w:rPr/>
        <w:t xml:space="preserve"> </w:t>
      </w:r>
      <w:r>
        <w:rPr>
          <w:sz w:val="28"/>
          <w:szCs w:val="28"/>
        </w:rPr>
        <w:t>муниципального образования Щербиновский район устанавливается денежное вознаграждение и иные выплаты в размере 78 процентов должностного оклада главы муниципального образования Щербиновский район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Председателю и старшим инспекторам Контрольно-счетной палат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ры по материальному и социальному обеспечению председателя, старших инспекторов аппарата Контрольно-счетной палаты устанавливаются муниципальными правовыми актами в соответствии с федеральными законами и законами субъект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Председатель Контрольно-счетной палаты утверждает соответствующие положения о реализации установленных гарантий в Контрольно-счетной пала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3. Заключительное положение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настоящее Положение вносятся правовым актом Советом и вступают в силу в установленном поряд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>Т.О. Голиченко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ind w:left="360" w:right="5395" w:hanging="0"/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0266;fld=134;dst=100061" TargetMode="External"/><Relationship Id="rId4" Type="http://schemas.openxmlformats.org/officeDocument/2006/relationships/hyperlink" Target="consultantplus://offline/main?base=LAW;n=110266;fld=134;dst=100067" TargetMode="External"/><Relationship Id="rId5" Type="http://schemas.openxmlformats.org/officeDocument/2006/relationships/hyperlink" Target="consultantplus://offline/main?base=LAW;n=110266;fld=134;dst=10009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02:00Z</dcterms:created>
  <dc:creator>Александр</dc:creator>
  <dc:description/>
  <cp:keywords/>
  <dc:language>en-US</dc:language>
  <cp:lastModifiedBy>Гусева Юлия Андреевна</cp:lastModifiedBy>
  <cp:lastPrinted>2023-12-19T16:37:00Z</cp:lastPrinted>
  <dcterms:modified xsi:type="dcterms:W3CDTF">2023-12-19T15:34:00Z</dcterms:modified>
  <cp:revision>11</cp:revision>
  <dc:subject/>
  <dc:title>Совет муниципального образования </dc:title>
</cp:coreProperties>
</file>