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9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9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Шабель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сельского поселения Щербиновского район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территории игорной зоны «Азов-Сити»)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9 «Об утверждении правил           землепользования и застройки Шабельского сельского поселения Щербиновского района за исключением территории игорной зоны «Азов-Сити»)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5"/>
        <w:gridCol w:w="4335"/>
        <w:gridCol w:w="107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9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ельского сельского поселения Щербиновского района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территории игорной зоны «Азов-Сити»)»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-1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С.Ю. Дормидонт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34:00Z</dcterms:created>
  <dc:creator>severinia</dc:creator>
  <dc:description/>
  <cp:keywords/>
  <dc:language>en-US</dc:language>
  <cp:lastModifiedBy>Гусева Юлия Андреевна</cp:lastModifiedBy>
  <cp:lastPrinted>2022-03-21T09:47:00Z</cp:lastPrinted>
  <dcterms:modified xsi:type="dcterms:W3CDTF">2023-12-22T07:30:00Z</dcterms:modified>
  <cp:revision>19</cp:revision>
  <dc:subject/>
  <dc:title>Совет муниципального образования</dc:title>
</cp:coreProperties>
</file>