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8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8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Старо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8 «Об утверждении правил           землепользования и застройки Старощербино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фициально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"/>
        <w:gridCol w:w="4335"/>
        <w:gridCol w:w="107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8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. В части </w:t>
      </w:r>
      <w:r>
        <w:rPr>
          <w:b w:val="false"/>
          <w:color w:val="000000"/>
          <w:sz w:val="28"/>
          <w:szCs w:val="28"/>
          <w:lang w:val="en-US"/>
        </w:rPr>
        <w:t>III</w:t>
      </w:r>
      <w:r>
        <w:rPr>
          <w:b w:val="false"/>
          <w:color w:val="000000"/>
          <w:sz w:val="28"/>
          <w:szCs w:val="28"/>
        </w:rPr>
        <w:t>. «ГРАДОСТРОИТЕЛЬНЫЕ РЕГЛАМЕНТЫ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color w:val="000000"/>
          <w:sz w:val="28"/>
          <w:szCs w:val="28"/>
        </w:rPr>
        <w:t>1) в с</w:t>
      </w:r>
      <w:r>
        <w:rPr>
          <w:b w:val="false"/>
          <w:bCs/>
          <w:iCs/>
          <w:color w:val="000000"/>
          <w:sz w:val="28"/>
          <w:szCs w:val="28"/>
        </w:rPr>
        <w:t>татье 36 «Градостроительные регламенты в отношении земельных участков и объектов капитального строительства, расположенных в пределах производственных зон» раздела «</w:t>
      </w:r>
      <w:r>
        <w:rPr>
          <w:b w:val="false"/>
          <w:color w:val="000000"/>
          <w:sz w:val="28"/>
          <w:szCs w:val="28"/>
        </w:rPr>
        <w:t>П–3. Зона предприятий, производств и объектов III класса опасности СЗЗ-300 м»: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) таблицу «Основные виды и параметры разрешенного использования земельных участков и объектов капитального строительства» изложить в новой редакции: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1.Основные виды и параметры разрешенного использования зе</w:t>
      </w:r>
      <w:r>
        <w:rPr/>
        <w:t>мельных участков и объектов 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864"/>
        <w:gridCol w:w="138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[3.1] - Коммунальное обслуживание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[4.9.1] - Объекты дорожного сервиса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[6.6] - </w:t>
            </w:r>
            <w:bookmarkStart w:id="0" w:name="sub_1066"/>
            <w:r>
              <w:rPr>
                <w:b w:val="false"/>
                <w:color w:val="000000"/>
                <w:sz w:val="28"/>
                <w:szCs w:val="28"/>
              </w:rPr>
              <w:t>Строительная промышленность</w:t>
            </w:r>
            <w:bookmarkEnd w:id="0"/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[6.9] - </w:t>
            </w:r>
            <w:bookmarkStart w:id="1" w:name="sub_1069"/>
            <w:r>
              <w:rPr>
                <w:b w:val="false"/>
                <w:color w:val="000000"/>
                <w:sz w:val="28"/>
                <w:szCs w:val="28"/>
              </w:rPr>
              <w:t>Склады</w:t>
            </w:r>
            <w:bookmarkEnd w:id="1"/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ая ширина вдоль фронта улиц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/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ездов (в метра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) в статье 37 «Градостроительные регламенты в отношении земельных участков и объектов капитального строительства, расположенных в пределах зон инженерной и транспортной инфраструктуры» раздела «ИТ-2. Зона транспортной инфраструктуры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) таблицу «Основные виды и параметры разрешенного использования земельных участков и объектов капитального строительства» дополнить строками следующего содержания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1.Основные виды и параметры разрешенного использования зе</w:t>
      </w:r>
      <w:r>
        <w:rPr/>
        <w:t>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864"/>
        <w:gridCol w:w="127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[4.9.1] - объекты дорожного сервиса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[7.3] – автомобильный транспорт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[7.1] – железнодорожный транспорт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[7.4] – воздушный транспорт 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[11.1] – общее пользование водными объектами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[11.2] - специальное пользование водными объектами 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[11.3] – гидротехнические сооружения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ая ширина вдоль фронта у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ля вида [4.9.1] - объекты дорожного серв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/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ездов (в метр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  С.Ю. Дормидонтов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5:00Z</dcterms:created>
  <dc:creator>severinia</dc:creator>
  <dc:description/>
  <cp:keywords/>
  <dc:language>en-US</dc:language>
  <cp:lastModifiedBy>Гусева Юлия Андреевна</cp:lastModifiedBy>
  <cp:lastPrinted>2022-03-21T09:47:00Z</cp:lastPrinted>
  <dcterms:modified xsi:type="dcterms:W3CDTF">2024-01-15T05:11:00Z</dcterms:modified>
  <cp:revision>8</cp:revision>
  <dc:subject/>
  <dc:title>Совет муниципального образования</dc:title>
</cp:coreProperties>
</file>