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4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5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Ейскоукреплен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в соответствие с рекомендациями департамента по архитектуре и градостроительству Краснодарского края Совет муниципального образования Щербиновский район   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5 «Об утверждении правил           землепользования и застройки Ейскоукреплен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"/>
        <w:gridCol w:w="4335"/>
        <w:gridCol w:w="107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14</w:t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5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укреплен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С.Ю. Дормидонтов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34:00Z</dcterms:created>
  <dc:creator>severinia</dc:creator>
  <dc:description/>
  <cp:keywords/>
  <dc:language>en-US</dc:language>
  <cp:lastModifiedBy>Гусева Юлия Андреевна</cp:lastModifiedBy>
  <cp:lastPrinted>2022-03-21T09:47:00Z</cp:lastPrinted>
  <dcterms:modified xsi:type="dcterms:W3CDTF">2023-12-22T07:25:00Z</dcterms:modified>
  <cp:revision>19</cp:revision>
  <dc:subject/>
  <dc:title>Совет муниципального образования</dc:title>
</cp:coreProperties>
</file>