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2"/>
        </w:rPr>
      </w:pPr>
      <w:r>
        <w:rPr>
          <w:lang w:val="en-US" w:eastAsia="en-US"/>
        </w:rPr>
        <w:drawing>
          <wp:inline distT="0" distB="0" distL="0" distR="0">
            <wp:extent cx="715645" cy="906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  <w:t>ШЕСТЬДЕСЯТ ПЯТАЯ СЕССИЯ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  <w:tab w:val="left" w:pos="7920" w:leader="none"/>
          <w:tab w:val="right" w:pos="9355" w:leader="none"/>
          <w:tab w:val="right" w:pos="9639" w:leader="none"/>
        </w:tabs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от </w:t>
      </w:r>
      <w:r>
        <w:rPr>
          <w:b/>
          <w:bCs/>
        </w:rPr>
        <w:t>28.12.2023</w:t>
      </w:r>
      <w:r>
        <w:rPr>
          <w:b/>
          <w:bCs/>
          <w:lang w:val="en-US"/>
        </w:rPr>
        <w:t xml:space="preserve">                                                          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           № </w:t>
      </w:r>
      <w:r>
        <w:rPr>
          <w:b/>
          <w:bCs/>
        </w:rPr>
        <w:t>12</w:t>
      </w:r>
    </w:p>
    <w:p>
      <w:pPr>
        <w:pStyle w:val="Normal"/>
        <w:jc w:val="center"/>
        <w:rPr/>
      </w:pPr>
      <w:r>
        <w:rPr/>
        <w:t>ст-ца Старощербинов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иватизации муниципального имуществ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рбиновский район на 2024 год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мобилизации доходов в бюджет муниципального образования Щербиновский район, оптимизации использования муниципального имущества муниципального образования Щербиновский район, недопущения ухудшения его состояния, а также снижения бремени расходов по содержанию объектов казны муниципального образования Щербиновский район, руководствуясь Федеральным законом от 21 декабря 2001 года № 178-ФЗ «О приватизации государственного и муниципального имуществ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муниципального образования Щербиновский район от </w:t>
      </w:r>
      <w:r>
        <w:rPr>
          <w:rFonts w:cs="Times New Roman" w:ascii="Times New Roman" w:hAnsi="Times New Roman"/>
          <w:sz w:val="28"/>
          <w:szCs w:val="28"/>
        </w:rPr>
        <w:t>28 мая 2015 года № 4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управления и распоряжения объе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собственности муниципального образования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, Уставом муниципального образования Щербиновский район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муниципального образования Щербиновский район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приватизации муниципального имущества муниципального образования Щербиновский район на 2024 год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3. </w:t>
      </w:r>
      <w:r>
        <w:rPr/>
        <w:t>Отделу муниципальной службы, кадровой политики и делопроизводства администрации муниципального образования Щербиновский                           район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>4. Контроль за выполнением настоящего решения возложить на постоянную комиссию Совета муниципального образования Щербиновский район по вопросам агропромышленного комплекса, имущественным и земельным отношениям и жилищно-коммунальному хозяйству (Абрамов)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</w:t>
      </w:r>
      <w:r>
        <w:rPr/>
        <w:t>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4394"/>
      </w:tblGrid>
      <w:tr>
        <w:trPr>
          <w:trHeight w:val="1239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_________________М.Н. Кряж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33" w:firstLine="13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няющий полномочия глав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____________ С.Ю. Дормидонтов</w:t>
            </w:r>
          </w:p>
        </w:tc>
      </w:tr>
    </w:tbl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8.12.2023 № 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ватизации муниципального имущества муниципальног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разования Щербиновский район на 202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приватизации муниципального имущества муниципального образования Щербиновский район на 2024 год (далее - Программа)                   разработана в соответствии с Конституцией Российской Федерации,                     Гражданским кодексом Российской Федерации, Федеральным законом                    от 21 декабря 2001 года № 178-ФЗ «О приватизации государственного и муниципального имущества»</w:t>
      </w:r>
      <w:r>
        <w:rPr>
          <w:lang w:eastAsia="en-US"/>
        </w:rPr>
        <w:t xml:space="preserve"> (далее – Федеральный закон № 178-ФЗ)</w:t>
      </w:r>
      <w:r>
        <w:rPr/>
        <w:t>, Уставом муниципального образования Щербиновский район и решением Совета муниципального образования Щербиновский район от 28 мая 2015 года № 4 «Об утверждении Положения о порядке управления и распоряжения объектами муниципальной собственности муниципального образования Щербиновский район» (далее – решение Совета).</w:t>
      </w:r>
    </w:p>
    <w:p>
      <w:pPr>
        <w:pStyle w:val="Normal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 Цели и задачи приватизации муниципального имуществ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Главными целями приватизации муниципального имущества муниципального образования Щербиновский район (далее – муниципальное имущество) на 2024 год является повышение эффективности управления муниципальной собственностью муниципального образования Щербиновский район и обеспечение планомерности процесса приват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2.2. Приватизация муниципального имущества в 2024 году будет направлена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/>
        <w:t>повышение эффективности использования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оптимизация структуры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уменьшение бюджетных расходов на управление муниципальным имуществом;</w:t>
      </w:r>
    </w:p>
    <w:p>
      <w:pPr>
        <w:pStyle w:val="Normal"/>
        <w:autoSpaceDE w:val="false"/>
        <w:ind w:firstLine="709"/>
        <w:jc w:val="both"/>
        <w:rPr/>
      </w:pPr>
      <w:r>
        <w:rPr/>
        <w:t>пополнение доходной части бюджета муниципального образования Щербиновский район (далее – местный бюджет)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</w:rPr>
      </w:pPr>
      <w:r>
        <w:rPr>
          <w:b/>
        </w:rPr>
        <w:t>3. Прогноз поступлений в местный бюджет денежных средств,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jc w:val="center"/>
        <w:rPr>
          <w:b/>
          <w:b/>
        </w:rPr>
      </w:pPr>
      <w:r>
        <w:rPr>
          <w:b/>
        </w:rPr>
        <w:t>полученных от приватизации муниципального имущества,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jc w:val="center"/>
        <w:rPr>
          <w:b/>
          <w:b/>
        </w:rPr>
      </w:pPr>
      <w:r>
        <w:rPr>
          <w:b/>
        </w:rPr>
        <w:t>распределение средств от приватизации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1. Прогноз поступлений в местный бюджет денежных средств, полученных от приватизации муниципального имущества, определяется на основании отчета о проведении оценки рыночной стоимости и установления начальной цены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2. Денежные средства, полученные от приватизации муниципального имущества, подлежат перечислению в местный бюджет в полном объеме.</w:t>
      </w:r>
    </w:p>
    <w:p>
      <w:pPr>
        <w:pStyle w:val="Normal"/>
        <w:autoSpaceDE w:val="false"/>
        <w:ind w:firstLine="709"/>
        <w:jc w:val="both"/>
        <w:rPr/>
      </w:pPr>
      <w:r>
        <w:rPr/>
        <w:t>3.3. Затраты на организацию и проведение приватизации муниципального имущества состоят из фактических расходов по следующим видам затрат: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муниципального имущества для определения рыночной стоимости и установления начальной цены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держателей реестров владельцев ценных бумаг (регистраторов) по внесению данных в реестр и выдаче выписок из реестра, оплата услуг депозитариев, расходы, связанные с оформлением прав на муниципальное имущество, а также с осуществлением муниципальным образованием Щербиновский район прав акционера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я продажи муниципального имущества, включая привлечение с этой целью профессиональных участников рынка ценных бумаг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Условия приватизации муниципального имущества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Приватизация муниципального имущества осуществляется согласно Перечню муниципального имущества муниципального образования Щербиновский район (прилагается).</w:t>
      </w:r>
    </w:p>
    <w:p>
      <w:pPr>
        <w:pStyle w:val="Normal"/>
        <w:ind w:firstLine="709"/>
        <w:jc w:val="both"/>
        <w:rPr/>
      </w:pPr>
      <w:r>
        <w:rPr/>
        <w:t xml:space="preserve">4.2. </w:t>
      </w:r>
      <w:r>
        <w:rPr>
          <w:lang w:eastAsia="en-US"/>
        </w:rPr>
        <w:t>Приватизация муниципального имущества осуществляется                    в электронной форме, в порядке, предусмотренном Федеральным законом о приватизации и постановлением Правительства Российской Федерации                     от 27 августа 2012 года № 860 «Об организации и проведении продажи                      государственного или муниципального имущества в электронной форме»                 (далее – Постановление № 860)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разделом 8 Положения о порядке управления и распоряжения объектами муниципальной собственности муниципального образования Щербиновский район, утвержденного решением Совета, </w:t>
      </w:r>
      <w:r>
        <w:rPr>
          <w:lang w:eastAsia="en-US"/>
        </w:rPr>
        <w:t>начальная цена продаваемого объекта муниципального имущества устанавливается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/>
        <w:t xml:space="preserve">Для продажи муниципального имущества в соответствии с Постановлением № 860, администрация муниципального образования Щербиновский район (далее – Администрация) создает </w:t>
      </w:r>
      <w:r>
        <w:rPr>
          <w:lang w:eastAsia="en-US"/>
        </w:rPr>
        <w:t>комиссию по приватизации муниципального имущества муниципального образования Щербиновский район (далее – Комиссия), основными функциями которой являются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присвоение номеров лотов объектам муниципального имущества, под-лежащим продаже и составление протокола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верка правильности оформления представленных претендентами документов и определение их соответствия требованиям законодательства Российской Федерации и перечню, содержащемуся в информационном сообщении о проведении продажи муниципального имущества;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инятие по основаниям, установленным Федеральным Законом               № 178-ФЗ, решения о признании претендентов участниками продажи муниципального имущества либо об отказе в допуске к участию в продаже муниципального имущества, оформляемого протоколом;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определение победителя продажи муниципального имущества или лица, признанного единственным участником аукциона, и подписание протокола об итогах продажи муниципального имуществ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тчет о выполнении программы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1. Администрация до 1 марта 2025 года представляет в Совет муниципального образования Щербиновский район отчет о выполнении настояще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5.2. Отчет о выполнении Программы должен содержать перечень приватизированного муниципального имущества с указанием способа, срока, рыночной цены приватизированного муниципального имущества, цены сделки приватизации.</w:t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jc w:val="righ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4046"/>
      </w:tblGrid>
      <w:tr>
        <w:trPr/>
        <w:tc>
          <w:tcPr>
            <w:tcW w:w="5808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муниципального</w:t>
            </w:r>
          </w:p>
          <w:p>
            <w:pPr>
              <w:pStyle w:val="Normal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  <w:p>
            <w:pPr>
              <w:pStyle w:val="Normal"/>
              <w:rPr/>
            </w:pPr>
            <w:r>
              <w:rPr/>
              <w:t>администрации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Щербиновский район</w:t>
            </w:r>
          </w:p>
        </w:tc>
        <w:tc>
          <w:tcPr>
            <w:tcW w:w="4046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/>
            </w:pPr>
            <w:r>
              <w:rPr/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</w:r>
          </w:p>
          <w:p>
            <w:pPr>
              <w:pStyle w:val="Normal"/>
              <w:ind w:firstLine="709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Н. Шевченко</w:t>
            </w:r>
          </w:p>
        </w:tc>
      </w:tr>
    </w:tbl>
    <w:p>
      <w:pPr>
        <w:pStyle w:val="Normal"/>
        <w:autoSpaceDE w:val="false"/>
        <w:ind w:firstLine="709"/>
        <w:rPr/>
      </w:pPr>
      <w:r>
        <w:rPr/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рограмме приватиз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имуще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 на 2024 год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</w:rPr>
      </w:pPr>
      <w:r>
        <w:rPr>
          <w:b/>
        </w:rPr>
        <w:t>муниципального имущества 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2552"/>
        <w:gridCol w:w="311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предприятия,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динения, имущества,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сновные характерис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Юридический адрес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приятия,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онахождение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муще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надлежность к объектам - памятникам истории, </w:t>
            </w:r>
          </w:p>
          <w:p>
            <w:pPr>
              <w:pStyle w:val="Normal"/>
              <w:autoSpaceDE w:val="false"/>
              <w:ind w:left="-4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рхитектуры и культуры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ого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частка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г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ый блок, назначение нежил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454,2 кв. м., кадастровый номер 23:36:0701000:476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ый корпус-гараж, назначение нежилое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118,4 кв. м., кадастровый номер 23:36:0701000:484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земельным участком общей площадью 4,699 г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дастровый номер 23:36:0701000:275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егория земель - земли сельскохозяйственного назнач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иды разрешенного использования – для размещения, эксплуатации и обслуживания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,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раснодарский край,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Щербиновский район, станица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рощербиновская,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л. Медицинская, 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принадлеж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,699</w:t>
            </w:r>
          </w:p>
        </w:tc>
      </w:tr>
    </w:tbl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 xml:space="preserve">образования Щербиновский район, </w:t>
      </w:r>
    </w:p>
    <w:p>
      <w:pPr>
        <w:pStyle w:val="Normal"/>
        <w:rPr/>
      </w:pPr>
      <w:r>
        <w:rPr/>
        <w:t>начальник финансового управления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ind w:right="-1" w:hanging="0"/>
        <w:rPr/>
      </w:pPr>
      <w:r>
        <w:rPr/>
        <w:t>образования Щербиновский район                                                                                                                          Н.Н. Шевченко</w:t>
      </w:r>
    </w:p>
    <w:p>
      <w:pPr>
        <w:pStyle w:val="ConsNormal"/>
        <w:widowControl/>
        <w:tabs>
          <w:tab w:val="clear" w:pos="708"/>
          <w:tab w:val="left" w:pos="2295" w:leader="none"/>
          <w:tab w:val="center" w:pos="4819" w:leader="none"/>
        </w:tabs>
        <w:ind w:right="0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0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31:00Z</dcterms:created>
  <dc:creator>Компьютер</dc:creator>
  <dc:description/>
  <cp:keywords/>
  <dc:language>en-US</dc:language>
  <cp:lastModifiedBy>Гусева Юлия Андреевна</cp:lastModifiedBy>
  <cp:lastPrinted>2017-10-13T15:14:00Z</cp:lastPrinted>
  <dcterms:modified xsi:type="dcterms:W3CDTF">2023-12-22T07:24:00Z</dcterms:modified>
  <cp:revision>44</cp:revision>
  <dc:subject/>
  <dc:title>О внесении изменений в приложение к решению районного Совета </dc:title>
</cp:coreProperties>
</file>