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т </w:t>
      </w:r>
      <w:r>
        <w:rPr>
          <w:b/>
          <w:bCs/>
          <w:sz w:val="28"/>
          <w:szCs w:val="28"/>
        </w:rPr>
        <w:t>28.12.2023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№ </w:t>
      </w:r>
      <w:r>
        <w:rPr>
          <w:b/>
          <w:bCs/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на принятие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администрации Стар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част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 границах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я на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рассмотрев решение Совета Старощербиновского сельского поселения Щербиновского района от 22 декабря 2023 года № 6 «О передаче администрацией Старощербиновского сельского поселения Щербиновского района администрации муниципального образовании Щербиновский район исполнения части полномочий по организации в границах поселения теплоснабжения населения на 2024 год» Совет муниципального образования Щербиновский район р е ш и 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Дать согласие на принятие администрацией муниципального образования Щербиновский район от администрации Старощербиновского сельского поселения Щербиновского района части полномочий по организации в границах поселения теплоснабжения населения на 2024 год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Осуществление передаваемых полномочий по решению вопросов местного значения производить за счет межбюджетных трансфертов, предоставляемых из бюджета Старощербиновского сельского поселения Щербиновского района в бюджет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отношениям и жилищно-коммунальному хозяйству (Абрамов) и заместителя главы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(Агашков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, но не ранее 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43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Ю. Дормидонтов</w:t>
            </w:r>
          </w:p>
        </w:tc>
      </w:tr>
    </w:tbl>
    <w:p>
      <w:pPr>
        <w:pStyle w:val="Style17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360" w:right="5395" w:hanging="0"/>
      <w:jc w:val="both"/>
    </w:pPr>
    <w:rPr>
      <w:b/>
      <w:bCs/>
    </w:rPr>
  </w:style>
  <w:style w:type="paragraph" w:styleId="Style20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3:00Z</dcterms:created>
  <dc:creator>Александр</dc:creator>
  <dc:description/>
  <cp:keywords/>
  <dc:language>en-US</dc:language>
  <cp:lastModifiedBy>Гусева Юлия Андреевна</cp:lastModifiedBy>
  <cp:lastPrinted>2023-12-05T10:54:00Z</cp:lastPrinted>
  <dcterms:modified xsi:type="dcterms:W3CDTF">2023-12-29T06:03:00Z</dcterms:modified>
  <cp:revision>19</cp:revision>
  <dc:subject/>
  <dc:title>Совет муниципального образования</dc:title>
</cp:coreProperties>
</file>